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рта 2008 г. N 214/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ОВ ОБ ИСПОЛЬЗОВАНИИ СУБВЕНЦИЙ, ПРЕДОСТАВЛЯ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АМ МУНИЦИПАЛЬНЫХ ОБРАЗОВАНИЙ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БЮДЖЕТА МОСКОВСКОЙ ОБЛАСТ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СУБВЕНЦИИ НА ОКАЗАНИЕ МЕР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ДЕРЖКИ ОТДЕЛЬНЫМ КАТЕГОРИЯМ РАБОТНИКОВ БЮДЖЕТНОЙ СФЕ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ПО ОБЕСПЕЧЕНИЮ ЖИЛЬЕМ В РАМКАХ ЛЬГОТ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ОЦИАЛЬНОГО) ИПОТЕЧНОГО КРЕДИТ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униципального образования Московской обла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7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264"/>
        <w:gridCol w:w="2700"/>
        <w:gridCol w:w="3241"/>
        <w:gridCol w:w="2700"/>
        <w:gridCol w:w="4049"/>
      </w:tblGrid>
      <w:tr>
        <w:trPr>
          <w:trHeight w:val="72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5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сходов на оказание     </w:t>
              <w:br/>
              <w:t xml:space="preserve">мер государственной поддержки         </w:t>
              <w:br/>
              <w:t xml:space="preserve">отдельным категориям работников       </w:t>
              <w:br/>
              <w:t xml:space="preserve">бюджетной сферы Московской области    </w:t>
              <w:br/>
              <w:t xml:space="preserve">по обеспечению жильем в рамках        </w:t>
              <w:br/>
              <w:t xml:space="preserve">льготного (социального) ипотечного    </w:t>
              <w:br/>
              <w:t xml:space="preserve">кредитования                        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я,         </w:t>
              <w:br/>
              <w:t xml:space="preserve">предоставленная    </w:t>
              <w:br/>
              <w:t xml:space="preserve">муниципальному     </w:t>
              <w:br/>
              <w:t xml:space="preserve">образованию        </w:t>
              <w:br/>
              <w:t xml:space="preserve">Московской области </w:t>
              <w:br/>
              <w:t xml:space="preserve">из бюджета         </w:t>
              <w:br/>
              <w:t xml:space="preserve">Московской         </w:t>
              <w:br/>
              <w:t xml:space="preserve">области,           </w:t>
              <w:br/>
              <w:t xml:space="preserve">тыс. рублей  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аботников  </w:t>
              <w:br/>
              <w:t xml:space="preserve">государственных        </w:t>
              <w:br/>
              <w:t xml:space="preserve">учреждений Московской  </w:t>
              <w:br/>
              <w:t xml:space="preserve">области, участников    </w:t>
              <w:br/>
              <w:t xml:space="preserve">подпрограммы           </w:t>
              <w:br/>
              <w:t xml:space="preserve">"Обеспечение жильем    </w:t>
              <w:br/>
              <w:t xml:space="preserve">отдельных категорий    </w:t>
              <w:br/>
              <w:t xml:space="preserve">работников бюджетной   </w:t>
              <w:br/>
              <w:t xml:space="preserve">сферы Московской       </w:t>
              <w:br/>
              <w:t xml:space="preserve">области" областной     </w:t>
              <w:br/>
              <w:t xml:space="preserve">целевой программы      </w:t>
              <w:br/>
              <w:t xml:space="preserve">"Жилище" на 2006-2010  </w:t>
              <w:br/>
              <w:t xml:space="preserve">годы, человек          </w:t>
            </w:r>
          </w:p>
        </w:tc>
        <w:tc>
          <w:tcPr>
            <w:tcW w:w="6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субсидий работникам государственных  </w:t>
              <w:br/>
              <w:t xml:space="preserve">учреждений Московской области за счет субвенции, </w:t>
              <w:br/>
              <w:t xml:space="preserve">предоставленной муниципальному образованию       </w:t>
              <w:br/>
              <w:t xml:space="preserve">Московской области из бюджета Московской         </w:t>
              <w:br/>
              <w:t xml:space="preserve">области, тыс. рублей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года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отчетный      </w:t>
              <w:br/>
              <w:t xml:space="preserve">период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&lt;*&gt; Периодичность представления отчета: квартальная, годо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и представления отчета: до 10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олняется нарастающим итогом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естной администрации муниципального образова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исполняющее обязанности главы местной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         (расшифровка подписи -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 и инициалы)            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498</Characters>
  <CharactersWithSpaces>21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2:00Z</dcterms:created>
  <dc:creator>Правительство Московской области</dc:creator>
  <dc:description/>
  <dc:language>en-US</dc:language>
  <cp:lastModifiedBy/>
  <dcterms:modified xsi:type="dcterms:W3CDTF">2011-10-30T11:02:00Z</dcterms:modified>
  <cp:revision>2</cp:revision>
  <dc:subject>Отчет</dc:subject>
  <dc:title>Отчет об использовании субвенции на оказание мер государственной поддержки отдельным категориям работников бюджетной сферы Московской области по обеспечению жильем в рамках льготного (социального) ипотечного кредит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