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ПРЕДОСТАВЛЕНИЕ БЮДЖ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Й СУБСИДИЙ НА ПРОВЕДЕНИЕ ПРОЕКТНО-ИЗЫСК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РЕКОНСТРУКЦИИ, КАПИТАЛЬНОГО РЕМОНТА И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ОСНАЩЕНИЯ КУЛЬТУРНО-ДОСУГОВЫХ ОБЪЕКТОВ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 И ПОДЛЕЖАЩИХ МОДЕР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МУ ОСНАЩЕНИЮ В ЦЕЛЯХ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РТНО-ГАСТРОЛЬНОЙ ДЕЯТЕЛЬНОСТИ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565"/>
        <w:gridCol w:w="1890"/>
        <w:gridCol w:w="2160"/>
        <w:gridCol w:w="2295"/>
        <w:gridCol w:w="134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и </w:t>
              <w:br/>
              <w:t xml:space="preserve">вида работ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в </w:t>
              <w:br/>
              <w:t xml:space="preserve">соответствии со   </w:t>
              <w:br/>
              <w:t xml:space="preserve">сметной           </w:t>
              <w:br/>
              <w:t xml:space="preserve">документацией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венции    </w:t>
              <w:br/>
              <w:t xml:space="preserve">на год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  <w:br/>
              <w:t xml:space="preserve">субвенции с    </w:t>
              <w:br/>
              <w:t xml:space="preserve">начала года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  </w:t>
              <w:br/>
              <w:t xml:space="preserve">начала год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</w:t>
              <w:br/>
              <w:t xml:space="preserve">субвенции из    </w:t>
              <w:br/>
              <w:t xml:space="preserve">бюджета         </w:t>
              <w:br/>
              <w:t xml:space="preserve">Московской      </w:t>
              <w:br/>
              <w:t xml:space="preserve">област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бюджета  </w:t>
              <w:br/>
              <w:t>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всего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: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о-изыскательские</w:t>
              <w:br/>
              <w:t xml:space="preserve">работы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ю или      </w:t>
              <w:br/>
              <w:t xml:space="preserve">капитальный ремонт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           </w:t>
              <w:br/>
              <w:t xml:space="preserve">переоснащение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предоставление бюджетам поселений субсидий на проведение проектно-изыскательских работ, реконструкции, капитального ремонта и технического переоснащения культурно-досуговых объектов, находящихся в муниципальной соб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