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ПРЕДОСТАВЛЕНИЕ ДОТ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ПОСЕЛЕНИЙ НА ВЫРАВНИВАНИЕ БЮДЖЕТНОЙ ОБЕСПЕЧ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района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835"/>
        <w:gridCol w:w="5266"/>
      </w:tblGrid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       </w:t>
              <w:br/>
              <w:t xml:space="preserve">субвенции бюджету      </w:t>
              <w:br/>
              <w:t xml:space="preserve">муниципального района  </w:t>
              <w:br/>
              <w:t xml:space="preserve">в законе Московской    </w:t>
              <w:br/>
              <w:t xml:space="preserve">области на очередной   </w:t>
              <w:br/>
              <w:t xml:space="preserve">финансовый год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субвенции с</w:t>
              <w:br/>
              <w:t xml:space="preserve">начала года        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дотаций бюджетам        </w:t>
              <w:br/>
              <w:t xml:space="preserve">поселений за счет субвенции,          </w:t>
              <w:br/>
              <w:t>перечисленной муниципальному району из</w:t>
              <w:br/>
              <w:t xml:space="preserve">бюджета Московской области, с начала  </w:t>
              <w:br/>
              <w:t xml:space="preserve">год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4</Characters>
  <CharactersWithSpaces>1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и на предоставление дотаций бюджетам поселений на выравнивание бюджетной обеспеченности поселе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