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апреля 2010 г. N 217/1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УБВЕНЦИИ НА ПРЕДОСТАВЛЕНИЕ ГРАЖДАН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ИМЕЮЩИМ МЕСТО ЖИТЕЛЬСТВА В МОСКОВ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И, СУБСИДИЙ НА ОПЛАТУ ЖИЛОГО ПОМЕЩЕНИЯ И КОММУН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УГ (В ЧАСТИ ОБЕСПЕЧЕНИЯ ПРЕДОСТАВЛЕНИЯ ГРАЖДАН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СИДИ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района или город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руга Московской обла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2430"/>
        <w:gridCol w:w="811"/>
        <w:gridCol w:w="1620"/>
        <w:gridCol w:w="1619"/>
        <w:gridCol w:w="2025"/>
        <w:gridCol w:w="1485"/>
      </w:tblGrid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  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   </w:t>
              <w:br/>
              <w:t>средств субвенции</w:t>
              <w:br/>
              <w:t xml:space="preserve">из бюджета       </w:t>
              <w:br/>
              <w:t xml:space="preserve">Московской       </w:t>
              <w:br/>
              <w:t xml:space="preserve">области бюджету  </w:t>
              <w:br/>
              <w:t xml:space="preserve">муниципального   </w:t>
              <w:br/>
              <w:t xml:space="preserve">района или       </w:t>
              <w:br/>
              <w:t>городского округа</w:t>
              <w:br/>
              <w:t xml:space="preserve">Московской       </w:t>
              <w:br/>
              <w:t xml:space="preserve">области      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средств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адлежность</w:t>
              <w:br/>
              <w:t xml:space="preserve">отдела        </w:t>
              <w:br/>
              <w:t>субсидий &lt;***&gt;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работников</w:t>
              <w:br/>
              <w:t xml:space="preserve">отдела    </w:t>
              <w:br/>
              <w:t xml:space="preserve">субсидий  </w:t>
              <w:br/>
              <w:t xml:space="preserve">(человек) </w:t>
            </w:r>
          </w:p>
        </w:tc>
      </w:tr>
      <w:tr>
        <w:trPr>
          <w:trHeight w:val="108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за счет    </w:t>
              <w:br/>
              <w:t xml:space="preserve">средств    </w:t>
              <w:br/>
              <w:t xml:space="preserve">субвенции  </w:t>
              <w:br/>
              <w:t xml:space="preserve">из бюджета </w:t>
              <w:br/>
              <w:t xml:space="preserve">Московской </w:t>
              <w:br/>
              <w:t xml:space="preserve">области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за счет    </w:t>
              <w:br/>
              <w:t xml:space="preserve">средств    </w:t>
              <w:br/>
              <w:t xml:space="preserve">местного   </w:t>
              <w:br/>
              <w:t xml:space="preserve">бюджета 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   </w:t>
              <w:br/>
              <w:t xml:space="preserve">неиспользованной  </w:t>
              <w:br/>
              <w:t xml:space="preserve">субвенции на      </w:t>
              <w:br/>
              <w:t xml:space="preserve">начало года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артал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квартал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вартал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вартал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&lt;**&gt;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района или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исполняющее обязанности главы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или городского округа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муниципального района или городского округа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 и инициалы)        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Периодичность представления отчета: квартальная;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 представления отчета: до 1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&lt;**&gt; Заполняется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&lt;***&gt; Муниципальный отдел субсидий может находиться в составе администрации муниципального района или городского округа Московской области, в составе муниципального учреждения, как самостоятельное муниципальное учреждение, созданное с целью обеспечения предоставления гражданам субсидий или иной фо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тчет заполняется в рублях и копей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4</Characters>
  <CharactersWithSpaces>1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Правительство Московской области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субвенции на предоставление гражданам Российской Федерации, имеющим место жительства в Московской области, субсидий на оплату жилого помещения и коммунальных услуг (в части обеспечения предоставления гражданам субсид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