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апреля 2010 г. N 217/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 БЮДЖ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РАЙОНОВ И ГОРОДСКИХ ОКРУГО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МЕЮЩИМ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СУБСИДИЙ НА ОПЛАТУ ЖИЛОГО ПОМЕЩЕНИЯ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(ЗА ИСКЛЮЧЕНИЕМ ОБЕСПЕЧЕНИЯ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 СУБСИД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района ил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га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756"/>
        <w:gridCol w:w="1889"/>
        <w:gridCol w:w="810"/>
        <w:gridCol w:w="2025"/>
        <w:gridCol w:w="1486"/>
        <w:gridCol w:w="1349"/>
        <w:gridCol w:w="946"/>
        <w:gridCol w:w="1484"/>
        <w:gridCol w:w="1351"/>
        <w:gridCol w:w="945"/>
        <w:gridCol w:w="94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      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й, начисленных     </w:t>
              <w:br/>
              <w:t xml:space="preserve">гражданам &lt;**&gt;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</w:t>
              <w:br/>
              <w:t xml:space="preserve">средств       </w:t>
              <w:br/>
              <w:t xml:space="preserve">субвенции из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  <w:br/>
              <w:t xml:space="preserve">бюджету       </w:t>
              <w:br/>
              <w:t>муниципального</w:t>
              <w:br/>
              <w:t xml:space="preserve">района или    </w:t>
              <w:br/>
              <w:t xml:space="preserve">городского    </w:t>
              <w:br/>
              <w:t xml:space="preserve">округа        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перечисленных за счет субвенции из бюджета     </w:t>
              <w:br/>
              <w:t xml:space="preserve">Московской области                                    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о &lt;*****&gt;    </w:t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региональным</w:t>
              <w:br/>
              <w:t xml:space="preserve">стандартам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</w:t>
              <w:br/>
              <w:t xml:space="preserve">стандартам,  </w:t>
              <w:br/>
              <w:t>установленным</w:t>
              <w:br/>
              <w:t xml:space="preserve">в            </w:t>
              <w:br/>
              <w:t>муниципальном</w:t>
              <w:br/>
              <w:t xml:space="preserve">районе или   </w:t>
              <w:br/>
              <w:t xml:space="preserve">городском    </w:t>
              <w:br/>
              <w:t>округе &lt;****&gt;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у России или иным      </w:t>
              <w:br/>
              <w:t xml:space="preserve">кредитным организациям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м федеральной   </w:t>
              <w:br/>
              <w:t xml:space="preserve">почтовой связи (отделениям </w:t>
              <w:br/>
              <w:t xml:space="preserve">связи)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аждан,  </w:t>
              <w:br/>
              <w:t xml:space="preserve">которым   </w:t>
              <w:br/>
              <w:t xml:space="preserve">назначена </w:t>
              <w:br/>
              <w:t xml:space="preserve">субсидия  </w:t>
              <w:br/>
              <w:t xml:space="preserve">(человек)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емей,    </w:t>
              <w:br/>
              <w:t xml:space="preserve">которым   </w:t>
              <w:br/>
              <w:t xml:space="preserve">назначена </w:t>
              <w:br/>
              <w:t xml:space="preserve">субсидия  </w:t>
              <w:br/>
              <w:t xml:space="preserve">(семей)   </w:t>
            </w:r>
          </w:p>
        </w:tc>
      </w:tr>
      <w:tr>
        <w:trPr>
          <w:trHeight w:val="8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гражданам,</w:t>
              <w:br/>
              <w:t>получающим</w:t>
              <w:br/>
              <w:t xml:space="preserve">субсидию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проценты </w:t>
              <w:br/>
              <w:t xml:space="preserve">за       </w:t>
              <w:br/>
              <w:t>оказанные</w:t>
              <w:br/>
              <w:t xml:space="preserve">услуги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гражданам,</w:t>
              <w:br/>
              <w:t>получающим</w:t>
              <w:br/>
              <w:t xml:space="preserve">субсидию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проценты </w:t>
              <w:br/>
              <w:t xml:space="preserve">за       </w:t>
              <w:br/>
              <w:t>оказанные</w:t>
              <w:br/>
              <w:t xml:space="preserve">услуг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ой</w:t>
              <w:br/>
              <w:t xml:space="preserve">субвенции на    </w:t>
              <w:br/>
              <w:t xml:space="preserve">начало год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&lt;***&gt;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района ил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или городского округ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района или городского округ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 инициалы)  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отчета: до 1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&lt;**&gt; Заполняется без учета процентов кредитным организациям и организациям федеральной почтовой связи (отделениям связ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&lt;***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&lt;****&gt; В случае установления муниципальным районом или городским округом Московской области стандартов (нормативной площади жилого помещения, используемой для расчета субсидий, стоимости жилищно-коммунальных услуг, максимально допустимой доли расходов граждан на оплату жилого помещения и коммунальных услуг в совокупном доходе семьи), отличных от региональных стандартов, к отчету необходимо приложить нормативный акт муниципального района или городского округа Московской области, закрепляющий установление дан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&lt;*****&gt; Заполняется за 3, 6, 9, 12 месяцев в соответствии с формой федерального государственного статистического наблюдения N 22-ЖКХ (субсид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чет заполняется в рублях и копе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4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Правительство Московской област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венции на предоставление гражданам Российской Федерации, имеющим место жительства в Московской области, субсидий на оплату жилого помещения и коммунальных услуг (за исключением обеспечения предоставления гражданам субсид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