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марта 2008 г. N 214/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ОВ ОБ ИСПОЛЬЗОВАНИИ СУБВЕНЦИЙ, ПРЕДОСТА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М МУНИЦИПАЛЬНЫХ ОБРАЗОВАНИЙ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ВЕНЦИИ НА РЕАЛИЗАЦИЮ МЕР СОЦИ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ДЕРЖКИ НА ОБЕСПЕЧЕНИЕ ПИТАНИЕМ, ОДЕЖДОЙ, ОБУВЬЮ, МЯГ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ЕМ ДЕТЕЙ-СИРОТ И ДЕТЕЙ, ОСТАВШИХСЯ БЕЗ ПО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ДИТЕЛЕЙ, НАХОДЯЩИХСЯ В ЛЕЧЕБНО-ПРОФИЛАКТ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ЖДЕНИЯХ МОСКОВСКОЙ ОБЛАСТИ, А ТАКЖЕ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Х ШТАТНЫХ ДОЛЖНОСТЕЙ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ДАГОГИЧЕСКОГО ПЕРСОНАЛА ДЛЯ РАБОТЫ С ДЕТЬМИ-СИРОТ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ЕТЬМИ, ОСТАВШИМИСЯ БЕЗ ПОПЕЧЕНИЯ РОДИТЕЛЕЙ, НАХОДЯЩИМИ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ЛЕЧЕБНО-ПРОФИЛАКТИЧЕСКИХ УЧРЕЖДЕНИЯХ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в 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619"/>
        <w:gridCol w:w="3510"/>
        <w:gridCol w:w="2296"/>
        <w:gridCol w:w="2700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но средств субвенции из бюджета</w:t>
              <w:br/>
              <w:t xml:space="preserve">Московской области                   </w:t>
            </w:r>
          </w:p>
        </w:tc>
        <w:tc>
          <w:tcPr>
            <w:tcW w:w="4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расходов с начала года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год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 с начала года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ссовые расходы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 расходы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бвенция, всего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 обеспечение питанием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обеспечение одеждой, обувью,</w:t>
              <w:br/>
              <w:t xml:space="preserve">мягким инвентарем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содержание дополнительных   </w:t>
              <w:br/>
              <w:t>штатных должностей медицинского</w:t>
              <w:br/>
              <w:t xml:space="preserve">и педагогического персонал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годовое  количество  детей-сирот  в  возрасте  от 0 до 12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годовое  количество  детей-сирот  в возрасте  от 12 до 18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годовое   количество   детей-сирот  в  возрасте   от  18  месяц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3 лет (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годовое количество детей-сирот в возрасте от 3 до 7 лет (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годовое количество детей-сирот в возрасте от 7 до 12 лет (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негодовое количество детей-сирот в возрасте от 12 до 18 лет (чел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естной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местной администрации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)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60</Characters>
  <CharactersWithSpaces>2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Правительство Московской област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ьзовании субвенции на реализацию мер социальной поддержки на обеспечение питанием, одеждой, обувью, мягким инвентарем детей-сирот и детей, оставшихся без попечения родителей, находящихся в лечебно-профилактических учреждениях Московской об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