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марта 2008 г. N 214/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ОВ ОБ ИСПОЛЬЗОВАНИИ СУБВЕНЦИЙ, ПРЕДОСТАВЛЯ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ДЖЕТАМ МУНИЦИПАЛЬНЫХ ОБРАЗОВАНИЙ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БЮДЖЕТ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ПОЛЬЗОВАНИИ СУБВЕНЦИИ НА ДЕНЕЖНЫЕ ВЫПЛАТЫ МЕДИЦИНСК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СОНАЛУ ФЕЛЬДШЕРСКО-АКУШЕРСКИХ ПУНКТОВ, ВРАЧА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ЛЬДШЕРАМ И МЕДИЦИНСКИМ СЕСТРАМ СКОРОЙ МЕДИЦИНСКОЙ ПОМОЩ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СЧЕТ СРЕДСТВ, ПЕРЕЧИСЛЯЕМЫХ ИЗ ФЕДЕРАЛЬНОГО БЮДЖ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муниципального образования Московской обла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___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в тыс. рубле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1890"/>
        <w:gridCol w:w="2295"/>
        <w:gridCol w:w="1350"/>
        <w:gridCol w:w="1890"/>
        <w:gridCol w:w="1890"/>
        <w:gridCol w:w="1619"/>
      </w:tblGrid>
      <w:tr>
        <w:trPr>
          <w:trHeight w:val="600" w:hRule="atLeast"/>
          <w:cantSplit w:val="true"/>
        </w:trPr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 xml:space="preserve">показателей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 </w:t>
              <w:br/>
              <w:t xml:space="preserve">получателей  </w:t>
              <w:br/>
              <w:t xml:space="preserve">(чел.)   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средств </w:t>
              <w:br/>
              <w:t xml:space="preserve">федерального    </w:t>
              <w:br/>
              <w:t xml:space="preserve">бюджета на      </w:t>
              <w:br/>
              <w:t>начало отчетного</w:t>
              <w:br/>
              <w:t xml:space="preserve">периода      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смотрено средств  </w:t>
              <w:br/>
              <w:t xml:space="preserve">субвенции из бюджета   </w:t>
              <w:br/>
              <w:t xml:space="preserve">Московской области в   </w:t>
              <w:br/>
              <w:t xml:space="preserve">отчетном году          </w:t>
            </w:r>
          </w:p>
        </w:tc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едено расходов с   </w:t>
              <w:br/>
              <w:t xml:space="preserve">начала года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год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с</w:t>
              <w:br/>
              <w:t xml:space="preserve">начала год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ссовые     </w:t>
              <w:br/>
              <w:t xml:space="preserve">расходы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е</w:t>
              <w:br/>
              <w:t xml:space="preserve">расходы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Субвенция на   </w:t>
              <w:br/>
              <w:t xml:space="preserve">денежные выплаты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. Врачам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 Фельдшерам,  </w:t>
              <w:br/>
              <w:t xml:space="preserve">медицинским       </w:t>
              <w:br/>
              <w:t xml:space="preserve">сестрам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местной администрации муниципального образования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о, исполняющее обязанности главы местной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образования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   (расшифровка подписи -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ербовая печать муниципального образования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милия и инициалы)        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&lt;*&gt; Периодичность представления отчета: квартальная, годов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роки представления отчета: до 10 числа месяца, следующего за отчетным пери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полняется нарастающим итогом по состоянию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6</Words>
  <Characters>1981</Characters>
  <CharactersWithSpaces>16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0:00Z</dcterms:created>
  <dc:creator>Правительство Московской области</dc:creator>
  <dc:description/>
  <dc:language>en-US</dc:language>
  <cp:lastModifiedBy/>
  <dcterms:modified xsi:type="dcterms:W3CDTF">2011-10-30T11:00:00Z</dcterms:modified>
  <cp:revision>2</cp:revision>
  <dc:subject>Отчет</dc:subject>
  <dc:title>Отчет об использовании 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за счет средств, перечисляемых из федерального бюджет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