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ВЕНЦ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ННЫХ ИСПОЛНИТЕЛЬНО-РАСПОРЯДИТЕЛЬНЫМ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ЫХ ОБРАЗОВАНИЙ ПОЛНОМОЧИЙ ПО С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МЕНЕНИЮ И ДОПОЛНЕНИЮ) СПИСКОВ КАНДИДАТОВ В ПРИСЯ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ТЕЛИ ФЕДЕРАЛЬНЫХ СУДОВ ОБЩЕЙ ЮРИСДИКЦИ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 ЗА СЧЕТ СРЕДСТВ, ПЕРЕЧИС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но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а, в котор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 предусмотрено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головных дел с участием присяжных засед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701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    </w:t>
              <w:br/>
              <w:t xml:space="preserve">бюджета Московской        </w:t>
              <w:br/>
              <w:t xml:space="preserve">области, рублей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    </w:t>
              <w:br/>
              <w:t xml:space="preserve">исполнительно-           </w:t>
              <w:br/>
              <w:t xml:space="preserve">распорядительными        </w:t>
              <w:br/>
              <w:t xml:space="preserve">органами муниципальных   </w:t>
              <w:br/>
              <w:t xml:space="preserve">образований, рублей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,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2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й на финансовое обеспечение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