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2 г. N 86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: ФГУП ФАП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: в Минсельхоз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ежемесячно в двух экземплярах с нарастающим итого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рок предоставления: до 10 числа месяц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едующего за отчетны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Й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2 - 2003 ГОДАХ ГОСУДАРСТВЕННЫХ ЗАКУПО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РВЕНЦИЙ ДЛЯ РЕГУЛИРОВАНИЯ РЫНКА ЗЕР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810"/>
        <w:gridCol w:w="1351"/>
        <w:gridCol w:w="1755"/>
        <w:gridCol w:w="810"/>
        <w:gridCol w:w="1484"/>
      </w:tblGrid>
      <w:tr>
        <w:trPr>
          <w:trHeight w:val="360" w:hRule="atLeast"/>
          <w:cantSplit w:val="true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на уплату процентов  </w:t>
              <w:br/>
              <w:t xml:space="preserve">и штрафов по кредитам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на оплату услуг  </w:t>
              <w:br/>
              <w:t xml:space="preserve">по хранению зерна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>Минсельхозом</w:t>
              <w:br/>
              <w:t xml:space="preserve">России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ыплачено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>Минсельхозом</w:t>
              <w:br/>
              <w:t xml:space="preserve">России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 xml:space="preserve">выплачено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</w:t>
              <w:br/>
              <w:t>отчетный период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</w:t>
              <w:br/>
              <w:t xml:space="preserve">отчетный </w:t>
              <w:br/>
              <w:t xml:space="preserve">период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штрафы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ГУП ФАП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ГУП ФАП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), те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5</Characters>
  <CharactersWithSpaces>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й на проведение государственных закупочных инвервенций для регулирования рынка зер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