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Московской област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поселений Московской област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мплектование книжных фондов библиот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8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8 N 1195/5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ВЕНЦ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ОВСКОЙ ОБЛАСТИ БЮДЖЕТАМ МУНИЦИПАЛЬНЫХ РАЙОН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 НА ПРЕДОСТАВЛЕНИЕ БЮДЖЕТАМ ПОСЕЛЕНИЙ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ЛАСТИ СУБСИДИЙ НА КОМПЛЕКТОВАНИЕ КНИЖ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ИБЛИОТЕК МУНИЦИПАЛЬНЫХ ОБРАЗОВАНИЙ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ЛАСТИ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______________________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889"/>
        <w:gridCol w:w="1756"/>
        <w:gridCol w:w="944"/>
        <w:gridCol w:w="1756"/>
        <w:gridCol w:w="1889"/>
        <w:gridCol w:w="2294"/>
      </w:tblGrid>
      <w:tr>
        <w:trPr>
          <w:trHeight w:val="840" w:hRule="atLeast"/>
          <w:cantSplit w:val="true"/>
        </w:trPr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в бюджете          </w:t>
              <w:br/>
              <w:t xml:space="preserve">муниципального образования       </w:t>
              <w:br/>
              <w:t xml:space="preserve">Московской области на            </w:t>
              <w:br/>
              <w:t xml:space="preserve">комплектование книжных фондов    </w:t>
              <w:br/>
              <w:t xml:space="preserve">библиотек муниципального         </w:t>
              <w:br/>
              <w:t xml:space="preserve">образования Московской области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убсидий за </w:t>
              <w:br/>
              <w:t>счет средств</w:t>
              <w:br/>
              <w:t>федерального</w:t>
              <w:br/>
              <w:t xml:space="preserve">бюджета  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  <w:br/>
              <w:t xml:space="preserve">федерального    </w:t>
              <w:br/>
              <w:t xml:space="preserve">бюджета на      </w:t>
              <w:br/>
              <w:t xml:space="preserve">отчетную дату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в т.ч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й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</w:t>
              <w:br/>
              <w:t xml:space="preserve">средств      </w:t>
              <w:br/>
              <w:t xml:space="preserve">бюджетов    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в т.ч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й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</w:t>
              <w:br/>
              <w:t xml:space="preserve">средств      </w:t>
              <w:br/>
              <w:t xml:space="preserve">бюджетов    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050"/>
      </w:tblGrid>
      <w:tr>
        <w:trPr>
          <w:trHeight w:val="240" w:hRule="atLeast"/>
          <w:cantSplit w:val="true"/>
        </w:trPr>
        <w:tc>
          <w:tcPr>
            <w:tcW w:w="7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книг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тыс. экземпляров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0 жителей (экземпляров)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администрации муниципального образования Московской области (лицо, исполняющее обязанности главы администрации поселе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(фамилия и инициалы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й, предоставляемых из бюджета Московской области бюджетам муниципальных районов Московской области на предоставление бюджетам поселений Московской области субсидий на комплектование книжных фондов библиотек муниципальных 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