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отчетности по данной форме, утвержденной Приказом Минздравсоцразвития РФ от 22.05.2006 N 367, осуществляется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6 N 3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субвенций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задания по оказанию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ой помощи территориаль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ый фонд обязательного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цинского страхования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о, 20 числа           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081"/>
        <w:gridCol w:w="945"/>
        <w:gridCol w:w="945"/>
        <w:gridCol w:w="944"/>
        <w:gridCol w:w="810"/>
        <w:gridCol w:w="811"/>
        <w:gridCol w:w="945"/>
        <w:gridCol w:w="809"/>
        <w:gridCol w:w="811"/>
        <w:gridCol w:w="945"/>
        <w:gridCol w:w="944"/>
        <w:gridCol w:w="810"/>
        <w:gridCol w:w="946"/>
        <w:gridCol w:w="810"/>
        <w:gridCol w:w="944"/>
        <w:gridCol w:w="810"/>
        <w:gridCol w:w="811"/>
        <w:gridCol w:w="1215"/>
        <w:gridCol w:w="1345"/>
      </w:tblGrid>
      <w:tr>
        <w:trPr>
          <w:trHeight w:val="12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оказате-</w:t>
              <w:br/>
              <w:t xml:space="preserve">лей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неиспользован- </w:t>
              <w:br/>
              <w:t xml:space="preserve">ных субвенций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поступивших  </w:t>
              <w:br/>
              <w:t xml:space="preserve">субвенций от </w:t>
              <w:br/>
              <w:t xml:space="preserve">ФОМС на      </w:t>
              <w:br/>
              <w:t xml:space="preserve">финансовое   </w:t>
              <w:br/>
              <w:t xml:space="preserve">обеспечение  </w:t>
              <w:br/>
              <w:t>государствен-</w:t>
              <w:br/>
              <w:t xml:space="preserve">ного задания </w:t>
              <w:br/>
              <w:t xml:space="preserve">по оказанию  </w:t>
              <w:br/>
              <w:t xml:space="preserve">дополнитель- </w:t>
              <w:br/>
              <w:t xml:space="preserve">ной          </w:t>
              <w:br/>
              <w:t xml:space="preserve">медицинской  </w:t>
              <w:br/>
              <w:t xml:space="preserve">помощи    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 перечисленных ТФОМС на</w:t>
              <w:br/>
              <w:t xml:space="preserve">финансовое обеспечение        </w:t>
              <w:br/>
              <w:t xml:space="preserve">государственного задания по оказанию </w:t>
              <w:br/>
              <w:t xml:space="preserve">дополнительной медицинской помощи  </w:t>
              <w:br/>
              <w:t xml:space="preserve">учреждениям здравоохранения,     </w:t>
              <w:br/>
              <w:t xml:space="preserve">находящимся в ведении        </w:t>
            </w:r>
          </w:p>
        </w:tc>
        <w:tc>
          <w:tcPr>
            <w:tcW w:w="5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израсходованных на   </w:t>
              <w:br/>
              <w:t>финансовое обеспечение государственного</w:t>
              <w:br/>
              <w:t xml:space="preserve">задания по оказанию дополнительной   </w:t>
              <w:br/>
              <w:t xml:space="preserve">медицинской помощи учреждениями    </w:t>
              <w:br/>
              <w:t>здравоохранения, находящимися в ведении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</w:t>
              <w:br/>
              <w:t>неиспользо-</w:t>
              <w:br/>
              <w:t xml:space="preserve">ванных     </w:t>
              <w:br/>
              <w:t>средств или</w:t>
              <w:br/>
              <w:t xml:space="preserve">средств,   </w:t>
              <w:br/>
              <w:t xml:space="preserve">списанных  </w:t>
              <w:br/>
              <w:t xml:space="preserve">ТФОМС в    </w:t>
              <w:br/>
              <w:t xml:space="preserve">бесспорном </w:t>
              <w:br/>
              <w:t xml:space="preserve">порядке    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неиспользованных </w:t>
              <w:br/>
              <w:t xml:space="preserve">субвенций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 xml:space="preserve">года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</w:t>
              <w:br/>
              <w:t>государстве-</w:t>
              <w:br/>
              <w:t xml:space="preserve">нной власти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- </w:t>
              <w:br/>
              <w:t xml:space="preserve">ных образо- </w:t>
              <w:br/>
              <w:t xml:space="preserve">ваний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   </w:t>
              <w:br/>
              <w:t>организаций</w:t>
              <w:br/>
              <w:t>(с указани-</w:t>
              <w:br/>
              <w:t xml:space="preserve">ем, в чьем </w:t>
              <w:br/>
              <w:t>ведении они</w:t>
              <w:br/>
              <w:t xml:space="preserve">находятся)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ов госу-</w:t>
              <w:br/>
              <w:t xml:space="preserve">дарственной  </w:t>
              <w:br/>
              <w:t xml:space="preserve">власти субъ- </w:t>
              <w:br/>
              <w:t xml:space="preserve">екта Россий- </w:t>
              <w:br/>
              <w:t xml:space="preserve">ской Федера- </w:t>
              <w:br/>
              <w:t xml:space="preserve">ции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- </w:t>
              <w:br/>
              <w:t xml:space="preserve">ных образо- </w:t>
              <w:br/>
              <w:t xml:space="preserve">ваний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    </w:t>
              <w:br/>
              <w:t xml:space="preserve">организаций </w:t>
              <w:br/>
              <w:t xml:space="preserve">(с указани- </w:t>
              <w:br/>
              <w:t xml:space="preserve">ем, в чьем  </w:t>
              <w:br/>
              <w:t xml:space="preserve">ведении они </w:t>
              <w:br/>
              <w:t xml:space="preserve">находятся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-</w:t>
              <w:br/>
              <w:t xml:space="preserve">тный </w:t>
              <w:br/>
              <w:t>пери-</w:t>
              <w:br/>
              <w:t xml:space="preserve">од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-</w:t>
              <w:br/>
              <w:t>го пери-</w:t>
              <w:br/>
              <w:t xml:space="preserve">ода     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-</w:t>
              <w:br/>
              <w:t xml:space="preserve">тный </w:t>
              <w:br/>
              <w:t>пери-</w:t>
              <w:br/>
              <w:t xml:space="preserve">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-</w:t>
              <w:br/>
              <w:t xml:space="preserve">тный </w:t>
              <w:br/>
              <w:t>пери-</w:t>
              <w:br/>
              <w:t xml:space="preserve">од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-</w:t>
              <w:br/>
              <w:t xml:space="preserve">тный </w:t>
              <w:br/>
              <w:t>пери-</w:t>
              <w:br/>
              <w:t xml:space="preserve">од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-</w:t>
              <w:br/>
              <w:t xml:space="preserve">тный </w:t>
              <w:br/>
              <w:t>пери-</w:t>
              <w:br/>
              <w:t xml:space="preserve">о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- </w:t>
              <w:br/>
              <w:t>ние госу-</w:t>
              <w:br/>
              <w:t>дарствен-</w:t>
              <w:br/>
              <w:t xml:space="preserve">ного за- </w:t>
              <w:br/>
              <w:t xml:space="preserve">дания по </w:t>
              <w:br/>
              <w:t xml:space="preserve">оказанию </w:t>
              <w:br/>
              <w:t xml:space="preserve">дополни- </w:t>
              <w:br/>
              <w:t xml:space="preserve">тельной  </w:t>
              <w:br/>
              <w:t xml:space="preserve">медицин- </w:t>
              <w:br/>
              <w:t xml:space="preserve">ской по- </w:t>
              <w:br/>
              <w:t xml:space="preserve">мощ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иректор             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ный бухгалтер    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й на финансовое обеспечение государственного задания по оказанию дополнительной медицинской помощи территориальным фондом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