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бюджетам муниципальных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родских округов Московской области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нных муниципальным районам и городским округ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ю, комплектованию, учету и использованию арх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относящихся к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ременно хранящихся в муниципальных архивах, на 2010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Й БЮДЖЕТАМ МУНИЦИПАЛЬНЫХ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РОДСКИХ ОКРУГОВ МОСКОВСКОЙ ОБЛАСТИ НА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Х МУНИЦИПАЛЬНЫМ РАЙОНАМ И ГОРОДСКИМ ОКРУГ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ГОСУДАРСТВЕННЫХ ПОЛНОМОЧИЙ ПО ВРЕМ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Ю, КОМПЛЕКТОВАНИЮ, УЧЕТУ И ИСПОЛЬЗОВАНИЮ АРХ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ОТНОСЯЩИХСЯ К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РЕМЕННО ХРАНЯЩИХСЯ В МУНИЦИПАЛЬНЫХ АРХИ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зд ____ Пдрзд ____ Цст ____ Вр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2295"/>
        <w:gridCol w:w="1215"/>
        <w:gridCol w:w="1620"/>
        <w:gridCol w:w="1214"/>
        <w:gridCol w:w="1620"/>
        <w:gridCol w:w="1620"/>
        <w:gridCol w:w="1755"/>
        <w:gridCol w:w="2429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документов,</w:t>
              <w:br/>
              <w:t xml:space="preserve">относящихся к    </w:t>
              <w:br/>
              <w:t xml:space="preserve">собственности    </w:t>
              <w:br/>
              <w:t xml:space="preserve">Московской       </w:t>
              <w:br/>
              <w:t xml:space="preserve">области и        </w:t>
              <w:br/>
              <w:t xml:space="preserve">хранящихся в     </w:t>
              <w:br/>
              <w:t xml:space="preserve">муниципальном    </w:t>
              <w:br/>
              <w:t xml:space="preserve">архиве (ед. хр.) 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  </w:t>
              <w:br/>
              <w:t xml:space="preserve">обеспечивающих исполнение </w:t>
              <w:br/>
              <w:t>переданных государственных</w:t>
              <w:br/>
              <w:t xml:space="preserve">полномочий (чел.)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  </w:t>
              <w:br/>
              <w:t xml:space="preserve">из бюджета          </w:t>
              <w:br/>
              <w:t xml:space="preserve">Московской области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из местного бюджета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изведено      </w:t>
              <w:br/>
              <w:t xml:space="preserve">расходов за квартал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</w:t>
              <w:br/>
              <w:t xml:space="preserve">неиспользованных </w:t>
              <w:br/>
              <w:t xml:space="preserve">средств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квартал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квартал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</w:t>
              <w:br/>
              <w:t xml:space="preserve">труда и    </w:t>
              <w:br/>
              <w:t xml:space="preserve">начисления </w:t>
              <w:br/>
              <w:t xml:space="preserve">на выплаты </w:t>
              <w:br/>
              <w:t xml:space="preserve">по оплате  </w:t>
              <w:br/>
              <w:t xml:space="preserve">труда,     </w:t>
              <w:br/>
              <w:t xml:space="preserve">КОСГУ 210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</w:t>
              <w:br/>
              <w:t xml:space="preserve">стоимости   </w:t>
              <w:br/>
              <w:t xml:space="preserve">основных    </w:t>
              <w:br/>
              <w:t xml:space="preserve">средств,    </w:t>
              <w:br/>
              <w:t xml:space="preserve">КОСГУ 310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 (лицо, исполн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главы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1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Правительство Московской област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венций бюджетам муниципальных районов и городских округов Московской области на обеспечение переданных муниципальным районам и городским округам Московской области государственных полномочий по временному хранению, комплект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