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районов и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 Московской области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муниципальным районам и 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м Московской област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по временному хранению, комплект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у и использованию архив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ременно хранящихся в муниципальных архив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ОВ И ГОРОДСКИХ ОКРУГ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ЕСПЕЧЕНИЕ ПЕРЕДАННЫХ МУНИЦИПАЛЬНЫМ РАЙО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РОДСКИМ ОКРУГАМ МОСКОВСКОЙ ОБЛАСТ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ПО ВРЕМЕННОМУ ХРАНЕНИЮ, КОМПЛЕКТОВАНИЮ, УЧЕ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Ю АРХИВНЫХ ДОКУМЕНТОВ, ОТНОС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БСТВЕННОСТИ МОСКОВСКОЙ ОБЛАСТИ И ВРЕМ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ЯЩИХСЯ В МУНИЦИПАЛЬНЫХ АРХИ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зд ___ Пдрзд ___ Цст ___ Вр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59"/>
        <w:gridCol w:w="1216"/>
        <w:gridCol w:w="1350"/>
        <w:gridCol w:w="1214"/>
        <w:gridCol w:w="1216"/>
        <w:gridCol w:w="1619"/>
        <w:gridCol w:w="1621"/>
        <w:gridCol w:w="2428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документов,     </w:t>
              <w:br/>
              <w:t xml:space="preserve">относящихся к   </w:t>
              <w:br/>
              <w:t xml:space="preserve">собственности   </w:t>
              <w:br/>
              <w:t xml:space="preserve">Московской      </w:t>
              <w:br/>
              <w:t xml:space="preserve">области и       </w:t>
              <w:br/>
              <w:t xml:space="preserve">хранящихся в    </w:t>
              <w:br/>
              <w:t xml:space="preserve">муниципальном   </w:t>
              <w:br/>
              <w:t>архиве (ед. хр.)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работников,    </w:t>
              <w:br/>
              <w:t xml:space="preserve">обеспечивающих </w:t>
              <w:br/>
              <w:t xml:space="preserve">исполнение     </w:t>
              <w:br/>
              <w:t xml:space="preserve">переданных     </w:t>
              <w:br/>
              <w:t>государственных</w:t>
              <w:br/>
              <w:t xml:space="preserve">полномочий     </w:t>
              <w:br/>
              <w:t xml:space="preserve">(чел.)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</w:t>
              <w:br/>
              <w:t xml:space="preserve">из бюджета        </w:t>
              <w:br/>
              <w:t>Московской област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</w:t>
              <w:br/>
              <w:t xml:space="preserve">расходов из      </w:t>
              <w:br/>
              <w:t xml:space="preserve">местного бюджета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изведено     </w:t>
              <w:br/>
              <w:t xml:space="preserve">расходов за отчетный   </w:t>
              <w:br/>
              <w:t xml:space="preserve">период        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  <w:br/>
              <w:t xml:space="preserve">неиспользованных </w:t>
              <w:br/>
              <w:t xml:space="preserve">средств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за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за</w:t>
              <w:br/>
              <w:t>отчетный</w:t>
              <w:br/>
              <w:t xml:space="preserve">период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</w:t>
              <w:br/>
              <w:t xml:space="preserve">труда и 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 xml:space="preserve">труда,     </w:t>
              <w:br/>
              <w:t xml:space="preserve">КОСГУ 2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 xml:space="preserve">стоимости  </w:t>
              <w:br/>
              <w:t xml:space="preserve">основных   </w:t>
              <w:br/>
              <w:t xml:space="preserve">средств,   </w:t>
              <w:br/>
              <w:t xml:space="preserve">КОСГУ 310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местной 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 обязанности  главы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й бюджетам муниципальных районов и городских округов Московской области на 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