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2009 г.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10 N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й для бюдж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районов, городских округов, внутригород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городов федерального знач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их и сельских поселений для финансов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й по составлению (изменению, дополнению) спи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 в присяжные заседатели федеральных с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й юрисди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N 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   Наименование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Код по ОКАТ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            N счета,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го казначейств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ИК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Н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ПП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       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да, в котор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 предусмотрено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головных дел с участием присяжных засед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     ежеквартально до 15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отчетным кварт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59"/>
        <w:gridCol w:w="3106"/>
        <w:gridCol w:w="1754"/>
        <w:gridCol w:w="1621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на </w:t>
              <w:br/>
              <w:t>начало года</w:t>
              <w:br/>
              <w:t>&lt;*&gt;, рублей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лено в  </w:t>
              <w:br/>
              <w:t>бюджет субъекта</w:t>
              <w:br/>
              <w:t xml:space="preserve">Российской   </w:t>
              <w:br/>
              <w:t xml:space="preserve">Федерации,   </w:t>
              <w:br/>
              <w:t xml:space="preserve">рублей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  </w:t>
              <w:br/>
              <w:t xml:space="preserve">субъекта Российской  </w:t>
              <w:br/>
              <w:t xml:space="preserve">Федерации по     </w:t>
              <w:br/>
              <w:t xml:space="preserve">составлению списков  </w:t>
              <w:br/>
              <w:t>кандидатов в присяжные</w:t>
              <w:br/>
              <w:t xml:space="preserve">заседатели, рублей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в  </w:t>
              <w:br/>
              <w:t xml:space="preserve">федеральный </w:t>
              <w:br/>
              <w:t xml:space="preserve">бюджет в  </w:t>
              <w:br/>
              <w:t xml:space="preserve">отчетном  </w:t>
              <w:br/>
              <w:t>году, рубле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на </w:t>
              <w:br/>
              <w:t xml:space="preserve">конец   </w:t>
              <w:br/>
              <w:t xml:space="preserve">отчетного </w:t>
              <w:br/>
              <w:t xml:space="preserve">года &lt;*&gt;, </w:t>
              <w:br/>
              <w:t xml:space="preserve">рублей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остатка средств на счете субъекта Российской Федерации и на счетах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лица, ответственного в суде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бор и проверку от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7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венций для бюджетов муниципальных районов, городских округов, внутригородских муниципальных образований городов федерального значения, городских и сельских поселений для финансового обеспечения полномочий по составлению (измен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