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10 г. N 806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СПОЛЬЗОВАНИИ СУБВЕНЦИ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АМ СУБЪЕКТОВ РОССИЙСКОЙ ФЕДЕРАЦИИ И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. БАЙКОНУРА НА ФИНАНСОВОЕ ОБЕСПЕЧЕНИЕ ОКАЗАНИЯ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ТЕГОРИЯМ ГРАЖДАН СОЦИАЛЬНОЙ УСЛУГИ ПО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ЕСПЛАТНОЙ МЕДИЦИНСКОЙ ПОМОЩИ В ЧАСТ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ОБХОДИМЫМИ ЛЕКАРСТВЕННЫМИ СРЕДСТВАМИ, ИЗДЕЛ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ДИЦИНСКОГО НАЗНАЧЕНИЯ, А ТАКЖЕ СПЕЦИАЛИЗИРОВ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ДУКТАМИ ЛЕЧЕБНОГО ПИТАНИЯ ДЛЯ ДЕТЕЙ-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КФД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_________ 20__ г.        Дат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Глава по БК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Министерство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здравоохранения и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социального развития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     Российской Федерации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асти                     ----------------------    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(с точностью до второго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┬──────┬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Наименование показателя          │ Код  │        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строки├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│   </w:t>
      </w:r>
      <w:r>
        <w:rPr/>
        <w:t>за   │ нарастающи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│</w:t>
      </w:r>
      <w:r>
        <w:rPr/>
        <w:t>отчетный│   итогом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│</w:t>
      </w:r>
      <w:r>
        <w:rPr/>
        <w:t>квартал │ начала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1                     │  2   │   3    │     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начало отчетного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иода, всего                            │ 010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требность в котором подтверждена      │ 011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лежащих возврату в федеральный бюджет│ 012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числено из федерального бюджета в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ы субъектов Российской Федерации и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у г. Байконура                      │ 020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расходовано средств бюджетами субъектов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оссийской Федерации и бюджетом г.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йконура                                 │ 030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средств из федерального бюджета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объеме потребности в расходовании       │ 040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озвращено средств в федеральный бюджет в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тчетном квартале, всего                  │ 050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статков неиспользованных средств в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ах субъектов Российской Федерации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 бюджете г. Байконура                  │ 051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сстановленных бюджетами субъектов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и г. Байконура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средств, использованных не по целевому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значению                              │ 052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осстановленных бюджетами субъектов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Российской Федерации и бюджетом г.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айконура средств, использованных в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дшествующие годы                     │ 053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зыскано в федеральный бюджет           │ 054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таток средств на конец отчетного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вартала, всего                           │ 060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         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лежащих возврату в федеральный бюджет│ 061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┼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подтверждено потребности в расходах на  │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чередной год                           │ 062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┴──────┴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 ___________  __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(подпись) 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5</Words>
  <Characters>7055</Characters>
  <CharactersWithSpaces>6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убвенций из федерального бюджета бюджетам субъектов Российской Федерации и бюджету г. Байконура на финансовое обеспечение оказания отдельным категориям граждан социальной услуги по дополнительной бесплатной медицинской помощи в ч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