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октября 2009 г. N 828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ЬЗОВАНИИ СУБВЕНЦИ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АМ СУБЪЕКТОВ РОССИЙСКОЙ ФЕДЕРАЦИИ И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. БАЙКОНУРА НА ФИНАНСОВОЕ ОБЕСПЕЧЕНИЕ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ДЕЛЬНЫМ КАТЕГОРИЯМ ГРАЖДАН СОЦИАЛЬ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ДОПОЛНИТЕЛЬНОЙ БЕСПЛАТНОЙ МЕДИЦИНСКОЙ ПОМОЩИ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ЕСПЕЧЕНИЯ НЕОБХОДИМЫМИ ЛЕКАРСТВЕННЫМИ СРЕДСТВ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ДЕЛИЯМИ МЕДИЦИНСКОГО НАЗНАЧЕНИЯ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АЛИЗИРОВАННЫМИ ПРОДУКТАМИ ЛЕ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ИТАНИЯ ДЛЯ ДЕТЕЙ-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211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органа Министерство здравоохранения и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     социального развития Российской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асти                          Федерации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-------------------------------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┬──────┬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именование показателя       │ Код  │    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строки├───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│</w:t>
      </w:r>
      <w:r>
        <w:rPr/>
        <w:t>за отчетный│   нарастающ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│  </w:t>
      </w:r>
      <w:r>
        <w:rPr/>
        <w:t>квартал  │ итогом с нач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│           │      </w:t>
      </w:r>
      <w:r>
        <w:rPr/>
        <w:t>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1                  │  2   │     3     │ 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──┼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да, всего                          │ 010  │     X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требность в котором на очередной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од подтверждена                   │ 011  │     X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ртала, всего                      │ 020  │      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лежащих возврату в федеральный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                             │ 021  │        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числено из федерального бюджета в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ы субъектов Российской   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едерации и бюджету г. Байконура     │ 030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расходовано средств бюджетами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бъектов Российской Федерации и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ом г. Байконура                │ 040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в федеральный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 в отчетном квартале, всего    │ 060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ков неиспользованных средств в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ах субъектов Российской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едерации и бюджете г. Байконура   │ 061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сстановленных бюджетами субъектов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и г. Байконура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, использованных не по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елевому назначению                │ 062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сстановленных бюджетами субъектов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и бюджетом г.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айконура средств, использованных в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дшествующие годы                │ 063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зыскано в федеральный бюджет      │ 064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конец отчетного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ртала, всего                      │ 070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лежащих возврату в федеральный  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                             │ 071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┼──────┼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тверждено потребности в расходах│    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 очередной год                   │ 072  │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┴──────┴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2</Words>
  <Characters>6973</Characters>
  <CharactersWithSpaces>5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венций из федерального бюджета бюджетам субъектов Российской Федерации и бюджету г. Байконура на финансовое обеспечение оказания отдельным категориям граждан социальной услуги по дополнительной бесплатной медицинской помощи в ч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