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05 г. N 2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е агентство лесного хозяйства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15184, г. Москва, ул. Пятницкая, д. 59/19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инистерство финансов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             109097, г. Москва, ул. Ильинка, д. 9    Форма 1-субвенции (с/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                                                     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________________________________________   на бумажном носител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Ф)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есного хозяйства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электронной почте на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lesinfor@aha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ам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едерации не позднее 15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числа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УБВЕНЦИ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А, ПРЕДОСТАВЛЯЕМЫХ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РЕАЛИЗАЦИЮ ПОЛНОМОЧИЙ ПО ОСУЩЕСТВЛЕНИЮ ПРАВ ВЛА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 И РАСПОРЯЖЕНИЯ ЛЕСАМИ, РАНЕЕ НАХОДИВШ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 ВЛАДЕНИИ СЕЛЬСКОХОЗЯЙСТВЕН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_______________ квартал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Затраты на мероприятия по охране, защите и воспроизводству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946"/>
        <w:gridCol w:w="1485"/>
        <w:gridCol w:w="1754"/>
        <w:gridCol w:w="810"/>
        <w:gridCol w:w="1620"/>
        <w:gridCol w:w="1349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венций,</w:t>
              <w:br/>
              <w:t xml:space="preserve">тыс. руб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субвенций от</w:t>
              <w:br/>
              <w:t>Федерального</w:t>
              <w:br/>
              <w:t xml:space="preserve">агентства  </w:t>
              <w:br/>
              <w:t xml:space="preserve">лесного   </w:t>
              <w:br/>
              <w:t xml:space="preserve">хозяйства, </w:t>
              <w:br/>
              <w:t xml:space="preserve">тыс. руб.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,</w:t>
              <w:br/>
              <w:t>тыс. руб.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,  </w:t>
              <w:br/>
              <w:t xml:space="preserve">тыс. руб.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нарастающим   </w:t>
              <w:br/>
              <w:t>итогом с начала года,</w:t>
              <w:br/>
              <w:t xml:space="preserve">в том числе по       </w:t>
              <w:br/>
              <w:t xml:space="preserve">затратам на: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есохозяйственные </w:t>
              <w:br/>
              <w:t>работы, мероприятия и</w:t>
              <w:br/>
              <w:t xml:space="preserve">услуги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 лесосек под    </w:t>
              <w:br/>
              <w:t xml:space="preserve">рубки главного       </w:t>
              <w:br/>
              <w:t xml:space="preserve">пользовани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 лесосек под    </w:t>
              <w:br/>
              <w:t xml:space="preserve">рубки промежуточного </w:t>
              <w:br/>
              <w:t xml:space="preserve">пользовани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промежуточного </w:t>
              <w:br/>
              <w:t xml:space="preserve">пользования, всег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есозащитные      </w:t>
              <w:br/>
              <w:t xml:space="preserve">работ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атологический   </w:t>
              <w:br/>
              <w:t xml:space="preserve">мониторинг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ребительные       </w:t>
              <w:br/>
              <w:t xml:space="preserve">наземные меры борьб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ребительные       </w:t>
              <w:br/>
              <w:t xml:space="preserve">авиационные меры     </w:t>
              <w:br/>
              <w:t xml:space="preserve">борьбы по проекта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Гидролесомелио-   </w:t>
              <w:br/>
              <w:t xml:space="preserve">ративные работы и    </w:t>
              <w:br/>
              <w:t xml:space="preserve">мероприяти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Лесовосстанови-   </w:t>
              <w:br/>
              <w:t xml:space="preserve">тельные работы,      </w:t>
              <w:br/>
              <w:t>мероприятия на землях</w:t>
              <w:br/>
              <w:t xml:space="preserve">лесного фонд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(посев) лес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         </w:t>
              <w:br/>
              <w:t xml:space="preserve">стандартного         </w:t>
              <w:br/>
              <w:t>посадочного матери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йствие           </w:t>
              <w:br/>
              <w:t xml:space="preserve">естественному        </w:t>
              <w:br/>
              <w:t xml:space="preserve">возобновлению лес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Мероприятия по    </w:t>
              <w:br/>
              <w:t xml:space="preserve">профилактике и       </w:t>
              <w:br/>
              <w:t xml:space="preserve">тушению лесных       </w:t>
              <w:br/>
              <w:t xml:space="preserve">пожаро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          </w:t>
              <w:br/>
              <w:t xml:space="preserve">противопожарных      </w:t>
              <w:br/>
              <w:t xml:space="preserve">барьеров             </w:t>
              <w:br/>
              <w:t xml:space="preserve">(минерализованные    </w:t>
              <w:br/>
              <w:t xml:space="preserve">полосы, разрывы,     </w:t>
              <w:br/>
              <w:t xml:space="preserve">заслоны, опушки,     </w:t>
              <w:br/>
              <w:t xml:space="preserve">канавы и т.п.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             </w:t>
              <w:br/>
              <w:t xml:space="preserve">противопожарными     </w:t>
              <w:br/>
              <w:t xml:space="preserve">барьерами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дорог  </w:t>
              <w:br/>
              <w:t xml:space="preserve">противопожарного     </w:t>
              <w:br/>
              <w:t xml:space="preserve">назначе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дорог         </w:t>
              <w:br/>
              <w:t xml:space="preserve">противопожарного     </w:t>
              <w:br/>
              <w:t xml:space="preserve">назначе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       </w:t>
              <w:br/>
              <w:t xml:space="preserve">содержание пожарно-  </w:t>
              <w:br/>
              <w:t xml:space="preserve">химических станций,  </w:t>
              <w:br/>
              <w:t xml:space="preserve">пунктов              </w:t>
              <w:br/>
              <w:t xml:space="preserve">сосредоточения       </w:t>
              <w:br/>
              <w:t xml:space="preserve">противопожарного     </w:t>
              <w:br/>
              <w:t xml:space="preserve">инвентаря, пожарных  </w:t>
              <w:br/>
              <w:t xml:space="preserve">вышек и мачт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содержание  </w:t>
              <w:br/>
              <w:t xml:space="preserve">радио- и телефонной  </w:t>
              <w:br/>
              <w:t xml:space="preserve">связ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временных       </w:t>
              <w:br/>
              <w:t xml:space="preserve">пожарных стороже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</w:t>
              <w:br/>
              <w:t xml:space="preserve">мототранспортных     </w:t>
              <w:br/>
              <w:t xml:space="preserve">средств и лошадей,   </w:t>
              <w:br/>
              <w:t xml:space="preserve">закрепленных за      </w:t>
              <w:br/>
              <w:t xml:space="preserve">лесной охраной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лесов,        </w:t>
              <w:br/>
              <w:t xml:space="preserve">осуществляемая       </w:t>
              <w:br/>
              <w:t xml:space="preserve">авиационным способо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     </w:t>
              <w:br/>
              <w:t xml:space="preserve">территори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и ремонт    </w:t>
              <w:br/>
              <w:t xml:space="preserve">противопожарных      </w:t>
              <w:br/>
              <w:t xml:space="preserve">водоемов и           </w:t>
              <w:br/>
              <w:t xml:space="preserve">вертолетных площадок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хозяйственная    </w:t>
              <w:br/>
              <w:t xml:space="preserve">противопожарная      </w:t>
              <w:br/>
              <w:t xml:space="preserve">пропаганд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тушение   </w:t>
              <w:br/>
              <w:t xml:space="preserve">лесных пожар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Другие расход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устроительные    </w:t>
              <w:br/>
              <w:t xml:space="preserve">работ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атологические   </w:t>
              <w:br/>
              <w:t xml:space="preserve">обследовани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иационная охрана   </w:t>
              <w:br/>
              <w:t xml:space="preserve">лесов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о-            </w:t>
              <w:br/>
              <w:t>изыскательские 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фотосъемк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Структура затрат на охрану, защиту и воспроизводство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675"/>
        <w:gridCol w:w="1620"/>
        <w:gridCol w:w="1215"/>
        <w:gridCol w:w="1216"/>
        <w:gridCol w:w="1350"/>
        <w:gridCol w:w="1485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татьи расход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</w:t>
              <w:b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затратам на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Лесо-</w:t>
              <w:br/>
              <w:t>хозяйст-</w:t>
              <w:br/>
              <w:t xml:space="preserve">венные  </w:t>
              <w:br/>
              <w:t xml:space="preserve">работы, </w:t>
              <w:br/>
              <w:t>меропри-</w:t>
              <w:br/>
              <w:t xml:space="preserve">ятия и  </w:t>
              <w:br/>
              <w:t xml:space="preserve">услуг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Лесо-</w:t>
              <w:br/>
              <w:t>защитные</w:t>
              <w:br/>
              <w:t xml:space="preserve">работ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Гидро-</w:t>
              <w:br/>
              <w:t xml:space="preserve">лесоме-  </w:t>
              <w:br/>
              <w:t>лиоратив-</w:t>
              <w:br/>
              <w:t xml:space="preserve">ные      </w:t>
              <w:br/>
              <w:t xml:space="preserve">работы и </w:t>
              <w:br/>
              <w:t xml:space="preserve">меропри- </w:t>
              <w:br/>
              <w:t xml:space="preserve">ят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Лесо-  </w:t>
              <w:br/>
              <w:t xml:space="preserve">восстано- </w:t>
              <w:br/>
              <w:t xml:space="preserve">вительные </w:t>
              <w:br/>
              <w:t xml:space="preserve">работы,   </w:t>
              <w:br/>
              <w:t xml:space="preserve">меропри-  </w:t>
              <w:br/>
              <w:t xml:space="preserve">ятия на   </w:t>
              <w:br/>
              <w:t xml:space="preserve">землях    </w:t>
              <w:br/>
              <w:t xml:space="preserve">лесного   </w:t>
              <w:br/>
              <w:t xml:space="preserve">фон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Меро-  </w:t>
              <w:br/>
              <w:t>приятия по</w:t>
              <w:br/>
              <w:t xml:space="preserve">профилак- </w:t>
              <w:br/>
              <w:t xml:space="preserve">тике и    </w:t>
              <w:br/>
              <w:t xml:space="preserve">тушению   </w:t>
              <w:br/>
              <w:t xml:space="preserve">лесных    </w:t>
              <w:br/>
              <w:t xml:space="preserve">пожаров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Другие</w:t>
              <w:br/>
              <w:t xml:space="preserve">расходы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  </w:t>
              <w:br/>
              <w:t xml:space="preserve">пла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выпла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</w:t>
              <w:br/>
              <w:t xml:space="preserve">оплату тру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</w:t>
              <w:br/>
              <w:t xml:space="preserve">услуг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</w:t>
              <w:br/>
              <w:t xml:space="preserve">услуг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</w:t>
              <w:br/>
              <w:t>за пользование</w:t>
              <w:br/>
              <w:t xml:space="preserve">имуществ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содержанию    </w:t>
              <w:br/>
              <w:t xml:space="preserve">имуще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</w:t>
              <w:br/>
              <w:t xml:space="preserve">стоимости     </w:t>
              <w:br/>
              <w:t xml:space="preserve">основных      </w:t>
              <w:br/>
              <w:t xml:space="preserve">средст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</w:t>
              <w:br/>
              <w:t xml:space="preserve">стоимости     </w:t>
              <w:br/>
              <w:t xml:space="preserve">материальных  </w:t>
              <w:br/>
              <w:t xml:space="preserve">запас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 государственной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6</Characters>
  <CharactersWithSpaces>6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й из федерального бюджета, предоставляемых субъектам Российской Федерации на реализацию полномочий по осуществлению прав владения, пользования и распоряжения лесами, ранее находившимися во владении сельскохозяйственных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