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закуп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ого зер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ежемесячно в двух экземпляра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рок представления: до 10 числа месяц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закупочных интерве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1890"/>
        <w:gridCol w:w="1349"/>
        <w:gridCol w:w="676"/>
        <w:gridCol w:w="674"/>
        <w:gridCol w:w="675"/>
        <w:gridCol w:w="946"/>
        <w:gridCol w:w="675"/>
        <w:gridCol w:w="944"/>
      </w:tblGrid>
      <w:tr>
        <w:trPr>
          <w:trHeight w:val="360" w:hRule="atLeast"/>
          <w:cantSplit w:val="true"/>
        </w:trPr>
        <w:tc>
          <w:tcPr>
            <w:tcW w:w="58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главным распорядителем    </w:t>
              <w:br/>
              <w:t xml:space="preserve">средств федерального бюджета, руб.  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уплачено Агентом   </w:t>
              <w:br/>
              <w:t xml:space="preserve">за отчетный период, руб.    </w:t>
            </w:r>
          </w:p>
        </w:tc>
      </w:tr>
      <w:tr>
        <w:trPr>
          <w:trHeight w:val="1680" w:hRule="atLeast"/>
          <w:cantSplit w:val="true"/>
        </w:trPr>
        <w:tc>
          <w:tcPr>
            <w:tcW w:w="580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</w:t>
              <w:br/>
              <w:t>страховых</w:t>
              <w:br/>
              <w:t xml:space="preserve">взносов  </w:t>
              <w:br/>
              <w:t xml:space="preserve">по дого- </w:t>
              <w:br/>
              <w:t xml:space="preserve">ворам    </w:t>
              <w:br/>
              <w:t xml:space="preserve">страхо-  </w:t>
              <w:br/>
              <w:t>вания за-</w:t>
              <w:br/>
              <w:t>пасов ин-</w:t>
              <w:br/>
              <w:t xml:space="preserve">тервен-  </w:t>
              <w:br/>
              <w:t xml:space="preserve">ционного </w:t>
              <w:br/>
              <w:t xml:space="preserve">фонда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 </w:t>
              <w:br/>
              <w:t xml:space="preserve">процентов  </w:t>
              <w:br/>
              <w:t xml:space="preserve">по креди-  </w:t>
              <w:br/>
              <w:t xml:space="preserve">там, полу- </w:t>
              <w:br/>
              <w:t xml:space="preserve">ченным в   </w:t>
              <w:br/>
              <w:t xml:space="preserve">ОАО Рос-   </w:t>
              <w:br/>
              <w:t xml:space="preserve">сельхоз-   </w:t>
              <w:br/>
              <w:t xml:space="preserve">банк и на- </w:t>
              <w:br/>
              <w:t xml:space="preserve">правленным </w:t>
              <w:br/>
              <w:t>на формиро-</w:t>
              <w:br/>
              <w:t xml:space="preserve">вание ин-  </w:t>
              <w:br/>
              <w:t>тервенцион-</w:t>
              <w:br/>
              <w:t xml:space="preserve">ного фонда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хране-  </w:t>
              <w:br/>
              <w:t xml:space="preserve">ние запа-  </w:t>
              <w:br/>
              <w:t xml:space="preserve">сов интер- </w:t>
              <w:br/>
              <w:t xml:space="preserve">венцион-   </w:t>
              <w:br/>
              <w:t xml:space="preserve">ного фонд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  <w:br/>
              <w:t xml:space="preserve">за  </w:t>
              <w:br/>
              <w:t xml:space="preserve">от- </w:t>
              <w:br/>
              <w:t>чет-</w:t>
              <w:br/>
              <w:t xml:space="preserve">ный </w:t>
              <w:br/>
              <w:t xml:space="preserve">ме- </w:t>
              <w:br/>
              <w:t xml:space="preserve">сяц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за от-</w:t>
              <w:br/>
              <w:t>четный</w:t>
              <w:br/>
              <w:t xml:space="preserve">месяц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за от-</w:t>
              <w:br/>
              <w:t>четный</w:t>
              <w:br/>
              <w:t xml:space="preserve">месяц </w:t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на </w:t>
              <w:br/>
              <w:t xml:space="preserve">оплату стра- </w:t>
              <w:br/>
              <w:t>ховых взносов</w:t>
              <w:br/>
              <w:t xml:space="preserve">по договорам </w:t>
              <w:br/>
              <w:t xml:space="preserve">страхования  </w:t>
              <w:br/>
              <w:t xml:space="preserve">запасов ин-  </w:t>
              <w:br/>
              <w:t xml:space="preserve">тервенцион-  </w:t>
              <w:br/>
              <w:t xml:space="preserve">ного фонд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на </w:t>
              <w:br/>
              <w:t xml:space="preserve">оплату про-  </w:t>
              <w:br/>
              <w:t xml:space="preserve">центов по    </w:t>
              <w:br/>
              <w:t xml:space="preserve">кредитам,    </w:t>
              <w:br/>
              <w:t xml:space="preserve">полученным в </w:t>
              <w:br/>
              <w:t>ОАО "Россель-</w:t>
              <w:br/>
              <w:t xml:space="preserve">хозбанк" и   </w:t>
              <w:br/>
              <w:t xml:space="preserve">направленным </w:t>
              <w:br/>
              <w:t xml:space="preserve">на формиро-  </w:t>
              <w:br/>
              <w:t xml:space="preserve">вание интер- </w:t>
              <w:br/>
              <w:t xml:space="preserve">венционного  </w:t>
              <w:br/>
              <w:t xml:space="preserve">фонд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</w:t>
              <w:br/>
              <w:t>на хране-</w:t>
              <w:br/>
              <w:t>ние запа-</w:t>
              <w:br/>
              <w:t xml:space="preserve">сов ин-  </w:t>
              <w:br/>
              <w:t xml:space="preserve">тервен-  </w:t>
              <w:br/>
              <w:t xml:space="preserve">ционного </w:t>
              <w:br/>
              <w:t xml:space="preserve">фонда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й на финансирование мероприятий по проведению закупочных интерве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