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и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ля 2005 г. N 2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ьзовании субвенций на реализацию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го развития и обеспечение занятости для шахте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родов и поселков в январе -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министрация города (посел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тыс. рублей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3240"/>
        <w:gridCol w:w="676"/>
        <w:gridCol w:w="810"/>
        <w:gridCol w:w="1215"/>
        <w:gridCol w:w="1080"/>
        <w:gridCol w:w="1215"/>
        <w:gridCol w:w="1080"/>
        <w:gridCol w:w="1080"/>
        <w:gridCol w:w="1215"/>
        <w:gridCol w:w="945"/>
        <w:gridCol w:w="1080"/>
        <w:gridCol w:w="1215"/>
        <w:gridCol w:w="810"/>
        <w:gridCol w:w="1350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ероприятий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</w:t>
              <w:br/>
              <w:t>изм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о   </w:t>
              <w:br/>
              <w:t xml:space="preserve">про- </w:t>
              <w:br/>
              <w:t xml:space="preserve">екту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</w:t>
              <w:br/>
              <w:t xml:space="preserve">проект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-  </w:t>
              <w:br/>
              <w:t>женность</w:t>
              <w:br/>
              <w:t>(перефи-</w:t>
              <w:br/>
              <w:t>нансиро-</w:t>
              <w:br/>
              <w:t xml:space="preserve">вание)  </w:t>
              <w:br/>
              <w:t xml:space="preserve">на      </w:t>
              <w:br/>
              <w:t xml:space="preserve">01.01   </w:t>
              <w:br/>
              <w:t>текущего</w:t>
              <w:br/>
              <w:t xml:space="preserve">го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убвен-</w:t>
              <w:br/>
              <w:t xml:space="preserve">ций на </w:t>
              <w:br/>
              <w:t xml:space="preserve">год 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    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-</w:t>
              <w:br/>
              <w:t xml:space="preserve">ность    </w:t>
              <w:br/>
              <w:t xml:space="preserve">(перефи- </w:t>
              <w:br/>
              <w:t xml:space="preserve">нансиро- </w:t>
              <w:br/>
              <w:t xml:space="preserve">вание) с </w:t>
              <w:br/>
              <w:t xml:space="preserve">начала   </w:t>
              <w:br/>
              <w:t xml:space="preserve">ликвида- </w:t>
              <w:br/>
              <w:t xml:space="preserve">ции на   </w:t>
              <w:br/>
              <w:t>конец от-</w:t>
              <w:br/>
              <w:t xml:space="preserve">четного  </w:t>
              <w:br/>
              <w:t xml:space="preserve">периода  </w:t>
            </w:r>
          </w:p>
        </w:tc>
      </w:tr>
      <w:tr>
        <w:trPr>
          <w:trHeight w:val="23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года, включая </w:t>
              <w:br/>
              <w:t xml:space="preserve">отчетный квартал    </w:t>
            </w:r>
          </w:p>
        </w:tc>
        <w:tc>
          <w:tcPr>
            <w:tcW w:w="31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_____ квартал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-</w:t>
              <w:br/>
              <w:t xml:space="preserve">но на   </w:t>
              <w:br/>
              <w:t xml:space="preserve">01.01   </w:t>
              <w:br/>
              <w:t>текущего</w:t>
              <w:br/>
              <w:t xml:space="preserve">год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- </w:t>
              <w:br/>
              <w:t xml:space="preserve">нанси- </w:t>
              <w:br/>
              <w:t xml:space="preserve">ровано </w:t>
              <w:br/>
              <w:t xml:space="preserve">на     </w:t>
              <w:br/>
              <w:t xml:space="preserve">01.01  </w:t>
              <w:br/>
              <w:t>текуще-</w:t>
              <w:br/>
              <w:t>го года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>(выпол-</w:t>
              <w:br/>
              <w:t xml:space="preserve">нено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-</w:t>
              <w:br/>
              <w:t xml:space="preserve">лено    </w:t>
              <w:br/>
              <w:t xml:space="preserve">средств </w:t>
              <w:br/>
              <w:t xml:space="preserve">за от-  </w:t>
              <w:br/>
              <w:t xml:space="preserve">четный  </w:t>
              <w:br/>
              <w:t xml:space="preserve">пери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- </w:t>
              <w:br/>
              <w:t>чено в</w:t>
              <w:br/>
              <w:t>отчет-</w:t>
              <w:br/>
              <w:t xml:space="preserve">ном   </w:t>
              <w:br/>
              <w:t>перио-</w:t>
              <w:br/>
              <w:t xml:space="preserve">д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 </w:t>
              <w:br/>
              <w:t>(выпол-</w:t>
              <w:br/>
              <w:t xml:space="preserve">нено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-</w:t>
              <w:br/>
              <w:t xml:space="preserve">лено    </w:t>
              <w:br/>
              <w:t xml:space="preserve">средст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-</w:t>
              <w:br/>
              <w:t xml:space="preserve">чено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12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ос ветхого      </w:t>
              <w:br/>
              <w:t xml:space="preserve">жилищного фонда,    </w:t>
              <w:br/>
              <w:t xml:space="preserve">ставшего        </w:t>
              <w:br/>
              <w:t xml:space="preserve">в результате ведения  </w:t>
              <w:br/>
              <w:t xml:space="preserve">горных работ     </w:t>
              <w:br/>
              <w:t xml:space="preserve">непригодным      </w:t>
              <w:br/>
              <w:t xml:space="preserve">для проживания     </w:t>
              <w:br/>
              <w:t xml:space="preserve">по критериям     </w:t>
              <w:br/>
              <w:t xml:space="preserve">безопасности, - всего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377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ос ветхого жилья &lt;*&gt;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йствие      </w:t>
              <w:br/>
              <w:t xml:space="preserve">переселяемым     </w:t>
              <w:br/>
              <w:t xml:space="preserve">из ветхого жилья    </w:t>
              <w:br/>
              <w:t xml:space="preserve">гражданам       </w:t>
              <w:br/>
              <w:t xml:space="preserve">в приобретении жилья  </w:t>
              <w:br/>
              <w:t xml:space="preserve">взамен сносимо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м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жилья   на</w:t>
              <w:br/>
              <w:t xml:space="preserve">рынке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 xml:space="preserve">ме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  <w:br/>
              <w:t xml:space="preserve">/м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    </w:t>
              <w:br/>
              <w:t xml:space="preserve">и замена пострадавших </w:t>
              <w:br/>
              <w:t xml:space="preserve">в связи        </w:t>
              <w:br/>
              <w:t xml:space="preserve">с ликвидацией шахт   </w:t>
              <w:br/>
              <w:t xml:space="preserve">и разрезов объектов  </w:t>
              <w:br/>
              <w:t xml:space="preserve">социнфраструктуры,   </w:t>
              <w:br/>
              <w:t xml:space="preserve">предоставлявших    </w:t>
              <w:br/>
              <w:t xml:space="preserve">основные коммунальные </w:t>
              <w:br/>
              <w:t xml:space="preserve">услуги жителям     </w:t>
              <w:br/>
              <w:t xml:space="preserve">шахтерских городов   </w:t>
              <w:br/>
              <w:t xml:space="preserve">и поселк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2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шахты,</w:t>
              <w:b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    шахты,</w:t>
              <w:b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    шахты,</w:t>
              <w:b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я      </w:t>
              <w:br/>
              <w:t xml:space="preserve">природоохранных    </w:t>
              <w:br/>
              <w:t xml:space="preserve">объектов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    шахты,</w:t>
              <w:b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    шахты,</w:t>
              <w:b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именование     шахты,</w:t>
              <w:br/>
              <w:t xml:space="preserve">всего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кт &lt;**&gt;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</w:t>
              <w:br/>
              <w:t>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             (подпись)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администрации  (подпись)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агается отчет о затратах по сносу ветхого жилищного фонда с перечнем сносимых до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чень и наименование объекта указываются полностью и строго в соответствии с утвержденным проектом ликвидации (ТЭ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от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4</Words>
  <Characters>3910</Characters>
  <CharactersWithSpaces>3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й на реализацию программ местного развития и обеспечение занятости для шахтерских городов и посел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