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ания субвенций, предо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бюджетам городских и с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й на комплектование книж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иблиотек муниципальных образований на 2009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ИСПОЛЬЗОВАНИИ СУБВЕНЦИЙ, ПРЕДОСТАВЛЕННЫХ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СКОВСКОЙ ОБЛАСТИ БЮДЖЕТАМ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СКОВСКОЙ ОБЛАСТИ НА ПРЕДОСТАВЛЕНИЕ СУБСИДИЙ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РОДСКИХ И СЕЛЬСКИХ ПОСЕЛЕНИЙ НА КОМПЛЕКТОВАНИЕ КНИ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ОВ БИБЛИОТЕК МУНИЦИПАЛЬНЫХ ОБРАЗОВАНИЙ Н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___________________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350"/>
        <w:gridCol w:w="1756"/>
        <w:gridCol w:w="3105"/>
        <w:gridCol w:w="1754"/>
        <w:gridCol w:w="1350"/>
        <w:gridCol w:w="1756"/>
        <w:gridCol w:w="2160"/>
        <w:gridCol w:w="2293"/>
      </w:tblGrid>
      <w:tr>
        <w:trPr>
          <w:trHeight w:val="48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униципального   </w:t>
              <w:br/>
              <w:t>образования Московской области</w:t>
              <w:br/>
              <w:t xml:space="preserve">(городские и сельские         </w:t>
              <w:br/>
              <w:t xml:space="preserve">поселения муниципальных       </w:t>
              <w:br/>
              <w:t xml:space="preserve">районов Московской области)   </w:t>
            </w:r>
          </w:p>
        </w:tc>
        <w:tc>
          <w:tcPr>
            <w:tcW w:w="6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в бюджете муниципального       </w:t>
              <w:br/>
              <w:t xml:space="preserve">образования на комплектование книжных фондов </w:t>
              <w:br/>
              <w:t xml:space="preserve">библиотек муниципального образования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</w:t>
              <w:br/>
              <w:t xml:space="preserve">субсидий за </w:t>
              <w:br/>
              <w:t>счет средств</w:t>
              <w:br/>
              <w:t>федерального</w:t>
              <w:br/>
              <w:t xml:space="preserve">бюджета     </w:t>
            </w:r>
          </w:p>
        </w:tc>
        <w:tc>
          <w:tcPr>
            <w:tcW w:w="5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израсходовано              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</w:t>
              <w:br/>
              <w:t>неиспользованных</w:t>
              <w:br/>
              <w:t xml:space="preserve">средств         </w:t>
              <w:br/>
              <w:t xml:space="preserve">федерального    </w:t>
              <w:br/>
              <w:t xml:space="preserve">бюджета на      </w:t>
              <w:br/>
              <w:t xml:space="preserve">отчетную дату   </w:t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в </w:t>
              <w:br/>
              <w:t>том числе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</w:t>
              <w:br/>
              <w:t xml:space="preserve">субсидий из </w:t>
              <w:br/>
              <w:t>федерального</w:t>
              <w:br/>
              <w:t xml:space="preserve">бюджета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      </w:t>
              <w:br/>
              <w:t>бюджетов муниципальных</w:t>
              <w:br/>
              <w:t xml:space="preserve">образований       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в </w:t>
              <w:br/>
              <w:t>том числе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</w:t>
              <w:br/>
              <w:t xml:space="preserve">субсидий из </w:t>
              <w:br/>
              <w:t>федерального</w:t>
              <w:br/>
              <w:t xml:space="preserve">бюджет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средств</w:t>
              <w:br/>
              <w:t xml:space="preserve">бюджетов       </w:t>
              <w:br/>
              <w:t xml:space="preserve">муниципальных  </w:t>
              <w:br/>
              <w:t xml:space="preserve">образований    </w:t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4050"/>
      </w:tblGrid>
      <w:tr>
        <w:trPr>
          <w:trHeight w:val="240" w:hRule="atLeast"/>
          <w:cantSplit w:val="true"/>
        </w:trPr>
        <w:tc>
          <w:tcPr>
            <w:tcW w:w="7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о книг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тыс. экземпляров)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000 жителей (экземпляров)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район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(фамилия и инициалы)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1</Characters>
  <CharactersWithSpaces>2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Правительство Московской област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ьзовании субвенций, предоставленных из бюджета Московской области бюджетам муниципальных образований Московской области на предоставление субсидий бюджетам городских и сельских поселений на комплектование книжных фондов библиотек муниципа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