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 ФСС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0.04.2010 N 02-03-10/07-4138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1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орма отчета составляется страхователем нарастающим итогом с нача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да и  представляется в исполнительные органы Фонда соци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ахования Российской Федерации по месту регистрации одновременно с форм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чета по начисленным и уплаченным страховым взносам на обязатель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циальное страхование на случай временной нетрудоспособности и в связи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атеринством и по обязательному социальному страхованию от несчаст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учаев на производстве и профессиональных заболеваний, а также по расход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выплату страхового обеспечения (форма-4 ФСС РФ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полняется в рублях и копейк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ОТ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об использовании сумм страховых взносов на обязатель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социальное страхование от несчастных случаев на производств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и профессиональных заболеваний на финансовое обеспеч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предупредительных мер по сокращению производ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травматизма и профессиональных заболеваний работник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за ___________ 20__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отчетный пери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наименование страхователя, адрес, регистрационный номер, код ОКВЭД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</w:t>
      </w:r>
      <w:r>
        <w:rPr/>
        <w:t>Таблица 1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83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810"/>
        <w:gridCol w:w="1079"/>
        <w:gridCol w:w="946"/>
        <w:gridCol w:w="674"/>
        <w:gridCol w:w="675"/>
        <w:gridCol w:w="1080"/>
        <w:gridCol w:w="1081"/>
        <w:gridCol w:w="810"/>
        <w:gridCol w:w="810"/>
        <w:gridCol w:w="1079"/>
        <w:gridCol w:w="946"/>
        <w:gridCol w:w="1079"/>
        <w:gridCol w:w="1216"/>
        <w:gridCol w:w="945"/>
        <w:gridCol w:w="1214"/>
        <w:gridCol w:w="946"/>
        <w:gridCol w:w="945"/>
        <w:gridCol w:w="674"/>
        <w:gridCol w:w="671"/>
      </w:tblGrid>
      <w:tr>
        <w:trPr>
          <w:trHeight w:val="3360" w:hRule="atLeast"/>
          <w:cantSplit w:val="true"/>
        </w:trPr>
        <w:tc>
          <w:tcPr>
            <w:tcW w:w="1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ведение</w:t>
              <w:br/>
              <w:t>аттестации</w:t>
              <w:br/>
              <w:t xml:space="preserve">рабочих  </w:t>
              <w:br/>
              <w:t xml:space="preserve">мест по  </w:t>
              <w:br/>
              <w:t xml:space="preserve">условиям </w:t>
              <w:br/>
              <w:t xml:space="preserve">труда   </w:t>
            </w:r>
          </w:p>
        </w:tc>
        <w:tc>
          <w:tcPr>
            <w:tcW w:w="2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роприятия по</w:t>
              <w:br/>
              <w:t xml:space="preserve">приведению    </w:t>
              <w:br/>
              <w:t xml:space="preserve">уровней запы- </w:t>
              <w:br/>
              <w:t>ленности и за-</w:t>
              <w:br/>
              <w:t xml:space="preserve">газованности  </w:t>
              <w:br/>
              <w:t>воздуха, уров-</w:t>
              <w:br/>
              <w:t xml:space="preserve">ней шума и    </w:t>
              <w:br/>
              <w:t xml:space="preserve">вибрации и    </w:t>
              <w:br/>
              <w:t xml:space="preserve">уровней излу- </w:t>
              <w:br/>
              <w:t>чений на рабо-</w:t>
              <w:br/>
              <w:t xml:space="preserve">чих местах в  </w:t>
              <w:br/>
              <w:t xml:space="preserve">соответствие  </w:t>
              <w:br/>
              <w:t xml:space="preserve">с государст-  </w:t>
              <w:br/>
              <w:t>венными норма-</w:t>
              <w:br/>
              <w:t>тивными требо-</w:t>
              <w:br/>
              <w:t>ваниями охраны</w:t>
              <w:br/>
              <w:t xml:space="preserve">труда         </w:t>
            </w:r>
          </w:p>
        </w:tc>
        <w:tc>
          <w:tcPr>
            <w:tcW w:w="13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учение </w:t>
              <w:br/>
              <w:t xml:space="preserve">по    </w:t>
              <w:br/>
              <w:t xml:space="preserve">охране  </w:t>
              <w:br/>
              <w:t xml:space="preserve">труда  </w:t>
            </w:r>
          </w:p>
        </w:tc>
        <w:tc>
          <w:tcPr>
            <w:tcW w:w="21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обретение  </w:t>
              <w:br/>
              <w:t xml:space="preserve">работникам,  </w:t>
              <w:br/>
              <w:t xml:space="preserve">занятым на  </w:t>
              <w:br/>
              <w:t xml:space="preserve">работах с   </w:t>
              <w:br/>
              <w:t xml:space="preserve">вредными и   </w:t>
              <w:br/>
              <w:t xml:space="preserve">(или) опасными </w:t>
              <w:br/>
              <w:t xml:space="preserve">условиями   </w:t>
              <w:br/>
              <w:t>труда, а также</w:t>
              <w:br/>
              <w:t xml:space="preserve">на работах,  </w:t>
              <w:br/>
              <w:t xml:space="preserve">выполняемых в </w:t>
              <w:br/>
              <w:t xml:space="preserve">особых    </w:t>
              <w:br/>
              <w:t xml:space="preserve">температурных </w:t>
              <w:br/>
              <w:t xml:space="preserve">условиях или </w:t>
              <w:br/>
              <w:t xml:space="preserve">связанных с  </w:t>
              <w:br/>
              <w:t xml:space="preserve">загрязнением, </w:t>
              <w:br/>
              <w:t xml:space="preserve">специальной  </w:t>
              <w:br/>
              <w:t xml:space="preserve">одежды,    </w:t>
              <w:br/>
              <w:t xml:space="preserve">специальной  </w:t>
              <w:br/>
              <w:t>обуви и других</w:t>
              <w:br/>
              <w:t xml:space="preserve">средств    </w:t>
              <w:br/>
              <w:t>индивидуальной</w:t>
              <w:br/>
              <w:t xml:space="preserve">защиты, а   </w:t>
              <w:br/>
              <w:t xml:space="preserve">также     </w:t>
              <w:br/>
              <w:t xml:space="preserve">смывающих и  </w:t>
              <w:br/>
              <w:t xml:space="preserve">(или)     </w:t>
              <w:br/>
              <w:t>обезвреживающих</w:t>
              <w:br/>
              <w:t xml:space="preserve">средств    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анаторно- </w:t>
              <w:br/>
              <w:t xml:space="preserve">курортное  </w:t>
              <w:br/>
              <w:t xml:space="preserve">лечение    </w:t>
              <w:br/>
              <w:t>работников,</w:t>
              <w:br/>
              <w:t xml:space="preserve">занятых на </w:t>
              <w:br/>
              <w:t xml:space="preserve">работах с  </w:t>
              <w:br/>
              <w:t xml:space="preserve">вредными и </w:t>
              <w:br/>
              <w:t xml:space="preserve">(или)      </w:t>
              <w:br/>
              <w:t xml:space="preserve">опасными   </w:t>
              <w:br/>
              <w:t xml:space="preserve">производ-  </w:t>
              <w:br/>
              <w:t xml:space="preserve">ственными  </w:t>
              <w:br/>
              <w:t xml:space="preserve">факторами  </w:t>
            </w:r>
          </w:p>
        </w:tc>
        <w:tc>
          <w:tcPr>
            <w:tcW w:w="2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ведение    </w:t>
              <w:br/>
              <w:t xml:space="preserve">обязательных  </w:t>
              <w:br/>
              <w:t xml:space="preserve">периодических </w:t>
              <w:br/>
              <w:t xml:space="preserve">медицинских   </w:t>
              <w:br/>
              <w:t xml:space="preserve">осмотров      </w:t>
              <w:br/>
              <w:t>(обследований)</w:t>
              <w:br/>
              <w:t xml:space="preserve">работников,  </w:t>
              <w:br/>
              <w:t xml:space="preserve">занятых на    </w:t>
              <w:br/>
              <w:t xml:space="preserve">работах с     </w:t>
              <w:br/>
              <w:t xml:space="preserve">вредными и    </w:t>
              <w:br/>
              <w:t>(или) опасными</w:t>
              <w:br/>
              <w:t>производствен-</w:t>
              <w:br/>
              <w:t>ными факторами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еспечение   </w:t>
              <w:br/>
              <w:t xml:space="preserve">работников   </w:t>
              <w:br/>
              <w:t xml:space="preserve">лечебно-    </w:t>
              <w:br/>
              <w:t>профилактическим</w:t>
              <w:br/>
              <w:t xml:space="preserve">питанием    </w:t>
            </w:r>
          </w:p>
        </w:tc>
        <w:tc>
          <w:tcPr>
            <w:tcW w:w="21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обретение  </w:t>
              <w:br/>
              <w:t>страхователями,</w:t>
              <w:br/>
              <w:t xml:space="preserve">работники   </w:t>
              <w:br/>
              <w:t xml:space="preserve">которых заняты </w:t>
              <w:br/>
              <w:t xml:space="preserve">на подземных  </w:t>
              <w:br/>
              <w:t xml:space="preserve">работах, а   </w:t>
              <w:br/>
              <w:t xml:space="preserve">также на    </w:t>
              <w:br/>
              <w:t xml:space="preserve">работах,    </w:t>
              <w:br/>
              <w:t xml:space="preserve">связанных с   </w:t>
              <w:br/>
              <w:t xml:space="preserve">движением    </w:t>
              <w:br/>
              <w:t xml:space="preserve">транспорта,   </w:t>
              <w:br/>
              <w:t xml:space="preserve">для проведения </w:t>
              <w:br/>
              <w:t xml:space="preserve">предсменных   </w:t>
              <w:br/>
              <w:t xml:space="preserve">(предрейсовых) </w:t>
              <w:br/>
              <w:t xml:space="preserve">медицинских   </w:t>
              <w:br/>
              <w:t xml:space="preserve">осмотров,    </w:t>
              <w:br/>
              <w:t xml:space="preserve">приборов для  </w:t>
              <w:br/>
              <w:t xml:space="preserve">определения   </w:t>
              <w:br/>
              <w:t xml:space="preserve">наличия и    </w:t>
              <w:br/>
              <w:t xml:space="preserve">уровня     </w:t>
              <w:br/>
              <w:t xml:space="preserve">содержания   </w:t>
              <w:br/>
              <w:t xml:space="preserve">алкоголя    </w:t>
              <w:br/>
              <w:t xml:space="preserve">(алкотестеры) </w:t>
            </w:r>
          </w:p>
        </w:tc>
        <w:tc>
          <w:tcPr>
            <w:tcW w:w="18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обретение </w:t>
              <w:br/>
              <w:t xml:space="preserve">страховате-  </w:t>
              <w:br/>
              <w:t xml:space="preserve">лями, осуще- </w:t>
              <w:br/>
              <w:t xml:space="preserve">ствляющими   </w:t>
              <w:br/>
              <w:t xml:space="preserve">пассажирские </w:t>
              <w:br/>
              <w:t xml:space="preserve">и грузовые   </w:t>
              <w:br/>
              <w:t xml:space="preserve">перевозки,   </w:t>
              <w:br/>
              <w:t xml:space="preserve">приборов     </w:t>
              <w:br/>
              <w:t xml:space="preserve">контроля за  </w:t>
              <w:br/>
              <w:t>режимом труда</w:t>
              <w:br/>
              <w:t xml:space="preserve">и отдыха     </w:t>
              <w:br/>
              <w:t xml:space="preserve">водителей    </w:t>
              <w:br/>
              <w:t xml:space="preserve">(тахографов) </w:t>
            </w:r>
          </w:p>
        </w:tc>
        <w:tc>
          <w:tcPr>
            <w:tcW w:w="13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  </w:t>
              <w:br/>
              <w:t xml:space="preserve">расходов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лан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н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лан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к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н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н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н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н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н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н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лан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кт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1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3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4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5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6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7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8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9 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0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</w:t>
      </w:r>
      <w:r>
        <w:rPr/>
        <w:t>Таблица 2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226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5"/>
        <w:gridCol w:w="1485"/>
        <w:gridCol w:w="1484"/>
        <w:gridCol w:w="1485"/>
        <w:gridCol w:w="2026"/>
        <w:gridCol w:w="1349"/>
        <w:gridCol w:w="810"/>
        <w:gridCol w:w="1082"/>
        <w:gridCol w:w="943"/>
        <w:gridCol w:w="810"/>
        <w:gridCol w:w="1755"/>
        <w:gridCol w:w="2026"/>
        <w:gridCol w:w="1755"/>
        <w:gridCol w:w="2159"/>
        <w:gridCol w:w="1756"/>
      </w:tblGrid>
      <w:tr>
        <w:trPr>
          <w:trHeight w:val="2880" w:hRule="atLeast"/>
          <w:cantSplit w:val="true"/>
        </w:trPr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ее число </w:t>
              <w:br/>
              <w:t>застрахован-</w:t>
              <w:br/>
              <w:t xml:space="preserve">ных (чел.)  </w:t>
            </w:r>
          </w:p>
        </w:tc>
        <w:tc>
          <w:tcPr>
            <w:tcW w:w="2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ведение      </w:t>
              <w:br/>
              <w:t xml:space="preserve">аттестации рабочих  </w:t>
              <w:br/>
              <w:t xml:space="preserve">мест по условиям   </w:t>
              <w:br/>
              <w:t xml:space="preserve">труда         </w:t>
            </w:r>
          </w:p>
        </w:tc>
        <w:tc>
          <w:tcPr>
            <w:tcW w:w="35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роприятия по приведению</w:t>
              <w:br/>
              <w:t xml:space="preserve">уровней запыленности и  </w:t>
              <w:br/>
              <w:t xml:space="preserve">загазованности воздуха, </w:t>
              <w:br/>
              <w:t>уровней шума и вибрации и</w:t>
              <w:br/>
              <w:t xml:space="preserve">уровней излучений на   </w:t>
              <w:br/>
              <w:t xml:space="preserve">рабочих местах в     </w:t>
              <w:br/>
              <w:t xml:space="preserve">соответствие с      </w:t>
              <w:br/>
              <w:t xml:space="preserve">государственными     </w:t>
              <w:br/>
              <w:t>нормативными требованиями</w:t>
              <w:br/>
              <w:t xml:space="preserve">охраны труда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учение </w:t>
              <w:br/>
              <w:t>по охране</w:t>
              <w:br/>
              <w:t xml:space="preserve">труда  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обретение    </w:t>
              <w:br/>
              <w:t xml:space="preserve">работникам, занятым </w:t>
              <w:br/>
              <w:t xml:space="preserve">на работах с    </w:t>
              <w:br/>
              <w:t xml:space="preserve">вредными и (или)  </w:t>
              <w:br/>
              <w:t xml:space="preserve">опасными условиями </w:t>
              <w:br/>
              <w:t xml:space="preserve">труда, а также на  </w:t>
              <w:br/>
              <w:t>работах, выполняемых</w:t>
              <w:br/>
              <w:t xml:space="preserve">в особых      </w:t>
              <w:br/>
              <w:t xml:space="preserve">температурных    </w:t>
              <w:br/>
              <w:t xml:space="preserve">условиях или    </w:t>
              <w:br/>
              <w:t xml:space="preserve">связанных с     </w:t>
              <w:br/>
              <w:t xml:space="preserve">загрязнением,    </w:t>
              <w:br/>
              <w:t xml:space="preserve">специальной одежды, </w:t>
              <w:br/>
              <w:t xml:space="preserve">специальной обуви и </w:t>
              <w:br/>
              <w:t xml:space="preserve">других средств   </w:t>
              <w:br/>
              <w:t xml:space="preserve">индивидуальной   </w:t>
              <w:br/>
              <w:t xml:space="preserve">защиты, а также   </w:t>
              <w:br/>
              <w:t xml:space="preserve">смывающих и (или)  </w:t>
              <w:br/>
              <w:t xml:space="preserve">обезвреживающих   </w:t>
              <w:br/>
              <w:t xml:space="preserve">средств       </w:t>
            </w:r>
          </w:p>
        </w:tc>
        <w:tc>
          <w:tcPr>
            <w:tcW w:w="2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анаторно-    </w:t>
              <w:br/>
              <w:t xml:space="preserve">курортное лечение </w:t>
              <w:br/>
              <w:t xml:space="preserve">работников,    </w:t>
              <w:br/>
              <w:t xml:space="preserve">занятых на     </w:t>
              <w:br/>
              <w:t>работах с вредными</w:t>
              <w:br/>
              <w:t xml:space="preserve">и (или) опасными </w:t>
              <w:br/>
              <w:t xml:space="preserve">производственными </w:t>
              <w:br/>
              <w:t xml:space="preserve">факторами 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ведение    </w:t>
              <w:br/>
              <w:t xml:space="preserve">обязательных  </w:t>
              <w:br/>
              <w:t xml:space="preserve">периодических </w:t>
              <w:br/>
              <w:t xml:space="preserve">медицинских   </w:t>
              <w:br/>
              <w:t xml:space="preserve">осмотров      </w:t>
              <w:br/>
              <w:t>(обследований)</w:t>
              <w:br/>
              <w:t xml:space="preserve">работников,   </w:t>
              <w:br/>
              <w:t xml:space="preserve">занятых на    </w:t>
              <w:br/>
              <w:t xml:space="preserve">работах с     </w:t>
              <w:br/>
              <w:t xml:space="preserve">вредными и    </w:t>
              <w:br/>
              <w:t>(или) опасными</w:t>
              <w:br/>
              <w:t>производствен-</w:t>
              <w:br/>
              <w:t>ными факторами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еспечение </w:t>
              <w:br/>
              <w:t xml:space="preserve">работников  </w:t>
              <w:br/>
              <w:t xml:space="preserve">лечебно-    </w:t>
              <w:br/>
              <w:t xml:space="preserve">профилакти- </w:t>
              <w:br/>
              <w:t xml:space="preserve">ческим      </w:t>
              <w:br/>
              <w:t xml:space="preserve">питанием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обретение  </w:t>
              <w:br/>
              <w:t>страхователями,</w:t>
              <w:br/>
              <w:t xml:space="preserve">работники   </w:t>
              <w:br/>
              <w:t xml:space="preserve">которых заняты </w:t>
              <w:br/>
              <w:t xml:space="preserve">на подземных  </w:t>
              <w:br/>
              <w:t xml:space="preserve">работах,    </w:t>
              <w:br/>
              <w:t xml:space="preserve">а также на   </w:t>
              <w:br/>
              <w:t xml:space="preserve">работах,    </w:t>
              <w:br/>
              <w:t xml:space="preserve">связанных с  </w:t>
              <w:br/>
              <w:t xml:space="preserve">движением   </w:t>
              <w:br/>
              <w:t xml:space="preserve">транспорта,  </w:t>
              <w:br/>
              <w:t xml:space="preserve">для проведения </w:t>
              <w:br/>
              <w:t xml:space="preserve">предсменных  </w:t>
              <w:br/>
              <w:t xml:space="preserve">(предрейсовых) </w:t>
              <w:br/>
              <w:t xml:space="preserve">медицинских  </w:t>
              <w:br/>
              <w:t xml:space="preserve">осмотров,   </w:t>
              <w:br/>
              <w:t xml:space="preserve">приборов для  </w:t>
              <w:br/>
              <w:t xml:space="preserve">определения  </w:t>
              <w:br/>
              <w:t xml:space="preserve">наличия и   </w:t>
              <w:br/>
              <w:t xml:space="preserve">уровня     </w:t>
              <w:br/>
              <w:t xml:space="preserve">содержания   </w:t>
              <w:br/>
              <w:t xml:space="preserve">алкоголя    </w:t>
              <w:br/>
              <w:t xml:space="preserve">(алкотестеры)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обретение</w:t>
              <w:br/>
              <w:t xml:space="preserve">страховате- </w:t>
              <w:br/>
              <w:t xml:space="preserve">лями, осу-  </w:t>
              <w:br/>
              <w:t>ществляющими</w:t>
              <w:br/>
              <w:t>пассажирские</w:t>
              <w:br/>
              <w:t xml:space="preserve">и грузовые  </w:t>
              <w:br/>
              <w:t xml:space="preserve">перевозки,  </w:t>
              <w:br/>
              <w:t xml:space="preserve">приборов    </w:t>
              <w:br/>
              <w:t xml:space="preserve">контроля за </w:t>
              <w:br/>
              <w:t xml:space="preserve">режимом     </w:t>
              <w:br/>
              <w:t xml:space="preserve">труда и     </w:t>
              <w:br/>
              <w:t xml:space="preserve">отдыха      </w:t>
              <w:br/>
              <w:t xml:space="preserve">водителей   </w:t>
              <w:br/>
              <w:t>(тахографов)</w:t>
            </w:r>
          </w:p>
        </w:tc>
      </w:tr>
      <w:tr>
        <w:trPr>
          <w:trHeight w:val="1080" w:hRule="atLeast"/>
          <w:cantSplit w:val="true"/>
        </w:trPr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ее   </w:t>
              <w:br/>
              <w:t>количество</w:t>
              <w:br/>
              <w:t xml:space="preserve">рабочих  </w:t>
              <w:br/>
              <w:t xml:space="preserve">мест   </w:t>
              <w:br/>
              <w:t xml:space="preserve">(раб.   </w:t>
              <w:br/>
              <w:t xml:space="preserve">мест)   </w:t>
            </w:r>
          </w:p>
        </w:tc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</w:t>
              <w:br/>
              <w:t xml:space="preserve">рабочих  </w:t>
              <w:br/>
              <w:t xml:space="preserve">мест, на </w:t>
              <w:br/>
              <w:t xml:space="preserve">которых  </w:t>
              <w:br/>
              <w:t xml:space="preserve">проведена </w:t>
              <w:br/>
              <w:t>аттестация</w:t>
              <w:br/>
              <w:t xml:space="preserve">рабочих  </w:t>
              <w:br/>
              <w:t xml:space="preserve">мест по  </w:t>
              <w:br/>
              <w:t xml:space="preserve">условиям </w:t>
              <w:br/>
              <w:t xml:space="preserve">труда за </w:t>
              <w:br/>
              <w:t xml:space="preserve">счет   </w:t>
              <w:br/>
              <w:t xml:space="preserve">страховых </w:t>
              <w:br/>
              <w:t xml:space="preserve">взносов  </w:t>
              <w:br/>
              <w:t xml:space="preserve">(раб.   </w:t>
              <w:br/>
              <w:t xml:space="preserve">мест)   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ее   </w:t>
              <w:br/>
              <w:t>количество</w:t>
              <w:br/>
              <w:t xml:space="preserve">рабочих  </w:t>
              <w:br/>
              <w:t>мест (раб.</w:t>
              <w:br/>
              <w:t xml:space="preserve">мест)   </w:t>
            </w:r>
          </w:p>
        </w:tc>
        <w:tc>
          <w:tcPr>
            <w:tcW w:w="20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   </w:t>
              <w:br/>
              <w:t xml:space="preserve">рабочих мест, </w:t>
              <w:br/>
              <w:t xml:space="preserve">на которых    </w:t>
              <w:br/>
              <w:t xml:space="preserve">уровень       </w:t>
              <w:br/>
              <w:t>запыленности и</w:t>
              <w:br/>
              <w:t>загазованности</w:t>
              <w:br/>
              <w:t>воздуха приве-</w:t>
              <w:br/>
              <w:t>ден в соответ-</w:t>
              <w:br/>
              <w:t xml:space="preserve">ствие с госу- </w:t>
              <w:br/>
              <w:t xml:space="preserve">дарственными  </w:t>
              <w:br/>
              <w:t xml:space="preserve">нормативными  </w:t>
              <w:br/>
              <w:t xml:space="preserve">требованиями  </w:t>
              <w:br/>
              <w:t xml:space="preserve">охраны труда  </w:t>
              <w:br/>
              <w:t xml:space="preserve">за счет стра- </w:t>
              <w:br/>
              <w:t xml:space="preserve">ховых взносов </w:t>
              <w:br/>
              <w:t xml:space="preserve">(раб. мест)   </w:t>
            </w:r>
          </w:p>
        </w:tc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   </w:t>
              <w:br/>
              <w:t>застрахо-</w:t>
              <w:br/>
              <w:t xml:space="preserve">ванных,  </w:t>
              <w:br/>
              <w:t>прошедших</w:t>
              <w:br/>
              <w:t xml:space="preserve">обучение </w:t>
              <w:br/>
              <w:t>по охране</w:t>
              <w:br/>
              <w:t xml:space="preserve">труда за </w:t>
              <w:br/>
              <w:t xml:space="preserve">счет     </w:t>
              <w:br/>
              <w:t>страховых</w:t>
              <w:br/>
              <w:t xml:space="preserve">взносов  </w:t>
              <w:br/>
              <w:t xml:space="preserve">(чел.)   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      </w:t>
              <w:br/>
              <w:t xml:space="preserve">застрахованных,  </w:t>
              <w:br/>
              <w:t xml:space="preserve">обеспеченных    </w:t>
              <w:br/>
              <w:t xml:space="preserve">средствами     </w:t>
              <w:br/>
              <w:t xml:space="preserve">индивидуальной   </w:t>
              <w:br/>
              <w:t xml:space="preserve">защиты за счет   </w:t>
              <w:br/>
              <w:t xml:space="preserve">страховых взносов </w:t>
              <w:br/>
              <w:t xml:space="preserve">(чел.)       </w:t>
            </w:r>
          </w:p>
        </w:tc>
        <w:tc>
          <w:tcPr>
            <w:tcW w:w="2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      </w:t>
              <w:br/>
              <w:t xml:space="preserve">застрахованных,  </w:t>
              <w:br/>
              <w:t xml:space="preserve">прошедших     </w:t>
              <w:br/>
              <w:t xml:space="preserve">санаторно-     </w:t>
              <w:br/>
              <w:t xml:space="preserve">курортное     </w:t>
              <w:br/>
              <w:t xml:space="preserve">лечение за счет  </w:t>
              <w:br/>
              <w:t xml:space="preserve">страховых     </w:t>
              <w:br/>
              <w:t xml:space="preserve">взносов (чел.)   </w:t>
            </w:r>
          </w:p>
        </w:tc>
        <w:tc>
          <w:tcPr>
            <w:tcW w:w="20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        </w:t>
              <w:br/>
              <w:t xml:space="preserve">застрахован-  </w:t>
              <w:br/>
              <w:t>ных, прошедших</w:t>
              <w:br/>
              <w:t xml:space="preserve">периодические </w:t>
              <w:br/>
              <w:t xml:space="preserve">медицинские   </w:t>
              <w:br/>
              <w:t xml:space="preserve">осмотры       </w:t>
              <w:br/>
              <w:t>(обследования)</w:t>
              <w:br/>
              <w:t xml:space="preserve">за счет       </w:t>
              <w:br/>
              <w:t xml:space="preserve">страховых     </w:t>
              <w:br/>
              <w:t>взносов (чел.)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      </w:t>
              <w:br/>
              <w:t>застрахован-</w:t>
              <w:br/>
              <w:t>ных, обеспе-</w:t>
              <w:br/>
              <w:t xml:space="preserve">ченных      </w:t>
              <w:br/>
              <w:t xml:space="preserve">лечебно-    </w:t>
              <w:br/>
              <w:t xml:space="preserve">профилакти- </w:t>
              <w:br/>
              <w:t>ческим пита-</w:t>
              <w:br/>
              <w:t>нием за счет</w:t>
              <w:br/>
              <w:t xml:space="preserve">страховых   </w:t>
              <w:br/>
              <w:t xml:space="preserve">взносов     </w:t>
              <w:br/>
              <w:t xml:space="preserve">(чел.)      </w:t>
            </w:r>
          </w:p>
        </w:tc>
        <w:tc>
          <w:tcPr>
            <w:tcW w:w="21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  </w:t>
              <w:br/>
              <w:t xml:space="preserve">приборов для  </w:t>
              <w:br/>
              <w:t xml:space="preserve">определения  </w:t>
              <w:br/>
              <w:t xml:space="preserve">наличия и   </w:t>
              <w:br/>
              <w:t xml:space="preserve">уровня     </w:t>
              <w:br/>
              <w:t xml:space="preserve">содержания   </w:t>
              <w:br/>
              <w:t xml:space="preserve">алкоголя    </w:t>
              <w:br/>
              <w:t xml:space="preserve">(алкотестеры), </w:t>
              <w:br/>
              <w:t xml:space="preserve">которые были  </w:t>
              <w:br/>
              <w:t xml:space="preserve">приобретены  </w:t>
              <w:br/>
              <w:t xml:space="preserve">за счет    </w:t>
              <w:br/>
              <w:t xml:space="preserve">страховых   </w:t>
              <w:br/>
              <w:t xml:space="preserve">взносов    </w:t>
            </w:r>
          </w:p>
        </w:tc>
        <w:tc>
          <w:tcPr>
            <w:tcW w:w="17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</w:t>
              <w:br/>
              <w:t>транспортных</w:t>
              <w:br/>
              <w:t xml:space="preserve">средств,  </w:t>
              <w:br/>
              <w:t xml:space="preserve">которые   </w:t>
              <w:br/>
              <w:t xml:space="preserve">оснащены  </w:t>
              <w:br/>
              <w:t xml:space="preserve">тахографами </w:t>
              <w:br/>
              <w:t xml:space="preserve">за счет   </w:t>
              <w:br/>
              <w:t xml:space="preserve">страховых  </w:t>
              <w:br/>
              <w:t xml:space="preserve">взносов   </w:t>
            </w:r>
          </w:p>
        </w:tc>
      </w:tr>
      <w:tr>
        <w:trPr>
          <w:trHeight w:val="360" w:hRule="atLeast"/>
          <w:cantSplit w:val="true"/>
        </w:trPr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2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 </w:t>
              <w:br/>
              <w:t xml:space="preserve">получивших: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том числе:</w:t>
              <w:br/>
              <w:t xml:space="preserve">получивших  </w:t>
              <w:br/>
              <w:t xml:space="preserve">профзаболе- </w:t>
              <w:br/>
              <w:t xml:space="preserve">вание       </w:t>
            </w:r>
          </w:p>
        </w:tc>
        <w:tc>
          <w:tcPr>
            <w:tcW w:w="202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ф-  </w:t>
              <w:br/>
              <w:t>заболе-</w:t>
              <w:br/>
              <w:t xml:space="preserve">вание  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из-</w:t>
              <w:br/>
              <w:t>водст-</w:t>
              <w:br/>
              <w:t>ствен-</w:t>
              <w:br/>
              <w:t xml:space="preserve">ную   </w:t>
              <w:br/>
              <w:t>травму</w:t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___________   __________   Руководитель ___________  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подпись)     (Ф.И.О.)                  (подпись)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"__" __________ 20__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Ф.И.О. исполнителя тел. N 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41</Words>
  <Characters>6964</Characters>
  <CharactersWithSpaces>593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03:00Z</dcterms:created>
  <dc:creator>Фонд социального страхования Российской Федерации</dc:creator>
  <dc:description/>
  <dc:language>en-US</dc:language>
  <cp:lastModifiedBy/>
  <dcterms:modified xsi:type="dcterms:W3CDTF">2011-10-30T11:03:00Z</dcterms:modified>
  <cp:revision>2</cp:revision>
  <dc:subject>Отчет</dc:subject>
  <dc:title>Отчет об использовании сумм страховых взносов на обязательное социальное страхование от несчастных случаев на производстве и профессиональных заболеваний на финансовое обеспечение предупредительных мер по сокращению производственного травматизма и профес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