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8 N 2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отчета составляется страхователем нарастающим ит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чала года и представляется в исполнительные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 Российской Федерац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одновременно с расчетной ведомостью по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 Российской Федерации (форма 4-ФСС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в рублях и копей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спользовании сумм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бязательное социальное страхование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чаев на производстве 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финансирование предупредительных мер по сок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изводственного травматизма и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болевани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ахователя, адрес,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р, код ОКВЭ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1"/>
        <w:gridCol w:w="674"/>
        <w:gridCol w:w="675"/>
        <w:gridCol w:w="676"/>
        <w:gridCol w:w="809"/>
        <w:gridCol w:w="541"/>
        <w:gridCol w:w="674"/>
        <w:gridCol w:w="946"/>
        <w:gridCol w:w="675"/>
        <w:gridCol w:w="673"/>
        <w:gridCol w:w="812"/>
        <w:gridCol w:w="539"/>
        <w:gridCol w:w="676"/>
        <w:gridCol w:w="1080"/>
        <w:gridCol w:w="944"/>
        <w:gridCol w:w="1485"/>
        <w:gridCol w:w="675"/>
        <w:gridCol w:w="676"/>
        <w:gridCol w:w="1485"/>
        <w:gridCol w:w="675"/>
        <w:gridCol w:w="674"/>
        <w:gridCol w:w="1890"/>
        <w:gridCol w:w="675"/>
        <w:gridCol w:w="672"/>
      </w:tblGrid>
      <w:tr>
        <w:trPr>
          <w:trHeight w:val="1800" w:hRule="atLeast"/>
          <w:cantSplit w:val="true"/>
        </w:trPr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 </w:t>
              <w:br/>
              <w:t>застрахованных</w:t>
              <w:br/>
              <w:t xml:space="preserve">(чел.)    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но-курортное лечение  </w:t>
              <w:br/>
              <w:t xml:space="preserve">работников, занятых на работах </w:t>
              <w:br/>
              <w:t xml:space="preserve">с вредными и (или) опасными  </w:t>
              <w:br/>
              <w:t xml:space="preserve">производственными факторами  </w:t>
            </w:r>
          </w:p>
        </w:tc>
        <w:tc>
          <w:tcPr>
            <w:tcW w:w="5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работникам, занятым на  </w:t>
              <w:br/>
              <w:t xml:space="preserve">работах с вредными и (или) опасными  </w:t>
              <w:br/>
              <w:t xml:space="preserve">условиями труда, а также на работах, </w:t>
              <w:br/>
              <w:t xml:space="preserve">выполняемых в особых температурных  </w:t>
              <w:br/>
              <w:t>условиях или связанных с загрязнением,</w:t>
              <w:br/>
              <w:t xml:space="preserve">сертифицированных специальной одежды, </w:t>
              <w:br/>
              <w:t xml:space="preserve">специальной обуви и других средств  </w:t>
              <w:br/>
              <w:t xml:space="preserve">индивидуальной защиты, а также    </w:t>
              <w:br/>
              <w:t xml:space="preserve">смывающих и (или) обезвреживающих   </w:t>
              <w:br/>
              <w:t xml:space="preserve">средств в соответствии с типовыми   </w:t>
              <w:br/>
              <w:t xml:space="preserve">нормами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  <w:br/>
              <w:t xml:space="preserve">рабочих  </w:t>
              <w:br/>
              <w:t>мест (раб.</w:t>
              <w:br/>
              <w:t xml:space="preserve">мест)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  </w:t>
              <w:br/>
              <w:t xml:space="preserve">аккредитованным  </w:t>
              <w:br/>
              <w:t xml:space="preserve">органом       </w:t>
              <w:br/>
              <w:t xml:space="preserve">(организацией)   </w:t>
              <w:br/>
              <w:t xml:space="preserve">аттестации     </w:t>
              <w:br/>
              <w:t xml:space="preserve">рабочих мест по   </w:t>
              <w:br/>
              <w:t xml:space="preserve">условиям труда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    </w:t>
              <w:br/>
              <w:t xml:space="preserve">запланированных по   </w:t>
              <w:br/>
              <w:t xml:space="preserve">результатам аттестации </w:t>
              <w:br/>
              <w:t xml:space="preserve">рабочих мест по    </w:t>
              <w:br/>
              <w:t>условиям труда работ по</w:t>
              <w:br/>
              <w:t xml:space="preserve">приведению уровней   </w:t>
              <w:br/>
              <w:t xml:space="preserve">запыленности и     </w:t>
              <w:br/>
              <w:t xml:space="preserve">загазованности воздуха </w:t>
              <w:br/>
              <w:t xml:space="preserve">на рабочих местах в  </w:t>
              <w:br/>
              <w:t xml:space="preserve">соответствие с     </w:t>
              <w:br/>
              <w:t xml:space="preserve">государственными    </w:t>
              <w:br/>
              <w:t xml:space="preserve">нормативными      </w:t>
              <w:br/>
              <w:t xml:space="preserve">требованиями охраны  </w:t>
              <w:br/>
              <w:t xml:space="preserve">труда        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>расходов</w:t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</w:t>
              <w:br/>
              <w:t xml:space="preserve">согласо- </w:t>
              <w:br/>
              <w:t xml:space="preserve">ванные с </w:t>
              <w:br/>
              <w:t xml:space="preserve">регио-   </w:t>
              <w:br/>
              <w:t xml:space="preserve">нальным  </w:t>
              <w:br/>
              <w:t>отделени-</w:t>
              <w:br/>
              <w:t xml:space="preserve">ем Фонда </w:t>
              <w:br/>
              <w:t xml:space="preserve">(руб.)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застрахованных,</w:t>
              <w:br/>
              <w:t xml:space="preserve">прошедших санаторно- </w:t>
              <w:br/>
              <w:t xml:space="preserve">курортное лечение за </w:t>
              <w:br/>
              <w:t xml:space="preserve">счет страховых    </w:t>
              <w:br/>
              <w:t xml:space="preserve">взносов (чел.)    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</w:t>
              <w:br/>
              <w:t xml:space="preserve">согласо- </w:t>
              <w:br/>
              <w:t xml:space="preserve">ванные с </w:t>
              <w:br/>
              <w:t xml:space="preserve">регио-   </w:t>
              <w:br/>
              <w:t xml:space="preserve">нальным  </w:t>
              <w:br/>
              <w:t>отделени-</w:t>
              <w:br/>
              <w:t xml:space="preserve">ем Фонда </w:t>
              <w:br/>
              <w:t xml:space="preserve">(руб.)   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страхованных,    </w:t>
              <w:br/>
              <w:t xml:space="preserve">обеспеченных средствами   </w:t>
              <w:br/>
              <w:t>индивидуальной защиты за счет</w:t>
              <w:br/>
              <w:t xml:space="preserve">страховых взносов (чел.)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</w:t>
              <w:br/>
              <w:t xml:space="preserve">согласо- </w:t>
              <w:br/>
              <w:t xml:space="preserve">ванные с </w:t>
              <w:br/>
              <w:t xml:space="preserve">регио-   </w:t>
              <w:br/>
              <w:t xml:space="preserve">нальным  </w:t>
              <w:br/>
              <w:t>отделени-</w:t>
              <w:br/>
              <w:t xml:space="preserve">ем Фонда </w:t>
              <w:br/>
              <w:t xml:space="preserve">(руб.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бочих  </w:t>
              <w:br/>
              <w:t xml:space="preserve">мест, на </w:t>
              <w:br/>
              <w:t xml:space="preserve">которых  </w:t>
              <w:br/>
              <w:t xml:space="preserve">проведена </w:t>
              <w:br/>
              <w:t>аттестация</w:t>
              <w:br/>
              <w:t xml:space="preserve">рабочих  </w:t>
              <w:br/>
              <w:t xml:space="preserve">мест по  </w:t>
              <w:br/>
              <w:t xml:space="preserve">условиям </w:t>
              <w:br/>
              <w:t xml:space="preserve">труда за </w:t>
              <w:br/>
              <w:t xml:space="preserve">счет   </w:t>
              <w:br/>
              <w:t xml:space="preserve">страховых </w:t>
              <w:br/>
              <w:t xml:space="preserve">взносов  </w:t>
              <w:br/>
              <w:t xml:space="preserve">(раб.   </w:t>
              <w:br/>
              <w:t xml:space="preserve">мест)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</w:t>
              <w:br/>
              <w:t xml:space="preserve">согласо- </w:t>
              <w:br/>
              <w:t xml:space="preserve">ванные с </w:t>
              <w:br/>
              <w:t xml:space="preserve">регио-   </w:t>
              <w:br/>
              <w:t xml:space="preserve">нальным  </w:t>
              <w:br/>
              <w:t>отделени-</w:t>
              <w:br/>
              <w:t xml:space="preserve">ем Фонда </w:t>
              <w:br/>
              <w:t xml:space="preserve">(руб.)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рабочих мест,</w:t>
              <w:br/>
              <w:t xml:space="preserve">на которых   </w:t>
              <w:br/>
              <w:t>уровень запы-</w:t>
              <w:br/>
              <w:t xml:space="preserve">ленности и   </w:t>
              <w:br/>
              <w:t>загазованнос-</w:t>
              <w:br/>
              <w:t xml:space="preserve">ти воздуха   </w:t>
              <w:br/>
              <w:t xml:space="preserve">приведен в   </w:t>
              <w:br/>
              <w:t xml:space="preserve">соответствие </w:t>
              <w:br/>
              <w:t xml:space="preserve">с государст- </w:t>
              <w:br/>
              <w:t xml:space="preserve">венными нор- </w:t>
              <w:br/>
              <w:t xml:space="preserve">мативными    </w:t>
              <w:br/>
              <w:t xml:space="preserve">требованиями </w:t>
              <w:br/>
              <w:t xml:space="preserve">охраны труда </w:t>
              <w:br/>
              <w:t>за счет стра-</w:t>
              <w:br/>
              <w:t>ховых взносов</w:t>
              <w:br/>
              <w:t xml:space="preserve">(раб. мест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  <w:br/>
              <w:t xml:space="preserve">полу- </w:t>
              <w:br/>
              <w:t>чивших</w:t>
              <w:br/>
              <w:t xml:space="preserve">проф- </w:t>
              <w:br/>
              <w:t xml:space="preserve">забо- </w:t>
              <w:br/>
              <w:t xml:space="preserve">лева- </w:t>
              <w:br/>
              <w:t xml:space="preserve">ние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  <w:br/>
              <w:t xml:space="preserve">получивших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УП</w:t>
              <w:br/>
              <w:t>&lt;*&gt;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 </w:t>
              <w:br/>
              <w:t>&lt;**&gt;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УП</w:t>
              <w:br/>
              <w:t>&lt;*&gt;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 </w:t>
              <w:br/>
              <w:t>&lt;**&gt;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УП</w:t>
              <w:br/>
              <w:t>&lt;*&gt;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 </w:t>
              <w:br/>
              <w:t>&lt;**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за-</w:t>
              <w:br/>
              <w:t>болева-</w:t>
              <w:br/>
              <w:t xml:space="preserve">ни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>водст-</w:t>
              <w:br/>
              <w:t>венную</w:t>
              <w:br/>
              <w:t>травму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 __________  Руководитель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(Ф.И.О.)               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сполнителя, тел. N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исленность административно-управленче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Численность основ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1</Characters>
  <CharactersWithSpaces>3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мм страховых взносов на обязательное социальное страхование от несчастных случаев на производстве и профессиональных заболеваний на финансирование предупредительных мер по сокращению производственного травматизма и профессиональ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