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осударственную поддерж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У "Комитет ветер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 особого ри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рта 2008 г. N 6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спользовании в 2008 - 2010 годах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федерального бюджета на государственную поддер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о-общественной организации "Комитет ветер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разделений особого риска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565"/>
        <w:gridCol w:w="1215"/>
        <w:gridCol w:w="1890"/>
        <w:gridCol w:w="1350"/>
      </w:tblGrid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,  </w:t>
              <w:br/>
              <w:t xml:space="preserve">утв. ФЗ "О феде-  </w:t>
              <w:br/>
              <w:t>ральном бюджете на</w:t>
              <w:br/>
              <w:t xml:space="preserve">2008 год и на     </w:t>
              <w:br/>
              <w:t xml:space="preserve">плановый период   </w:t>
              <w:br/>
              <w:t>2009 и 2010 годов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>субсидий</w:t>
              <w:br/>
              <w:t>от ФМБА</w:t>
              <w:br/>
              <w:t xml:space="preserve">Росс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</w:t>
              <w:br/>
              <w:t xml:space="preserve">субсидий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убсидии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нарастающим   </w:t>
              <w:br/>
              <w:t xml:space="preserve">итогом с начала год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труда и    </w:t>
              <w:br/>
              <w:t xml:space="preserve">начисления на оплату </w:t>
              <w:br/>
              <w:t xml:space="preserve">труда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одержание матери-</w:t>
              <w:br/>
              <w:t xml:space="preserve">ально-технической    </w:t>
              <w:br/>
              <w:t xml:space="preserve">базы получателя      </w:t>
              <w:br/>
              <w:t xml:space="preserve">субсидии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еализацию меро-  </w:t>
              <w:br/>
              <w:t xml:space="preserve">приятий, проводимых  </w:t>
              <w:br/>
              <w:t xml:space="preserve">получателем субсидии </w:t>
              <w:br/>
              <w:t xml:space="preserve">в целях лечения и    </w:t>
              <w:br/>
              <w:t xml:space="preserve">реабилитации ветера- </w:t>
              <w:br/>
              <w:t xml:space="preserve">нов подразделений    </w:t>
              <w:br/>
              <w:t xml:space="preserve">особого риска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У "Ком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анов подразделений особ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иска Российской Федерации"       _________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_________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5</Characters>
  <CharactersWithSpaces>1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в 2008–2010 годах субсидий из федерального бюджета на государственную поддержку государственно-общественной организации «Комитет ветеранов подразделений особого риска Российской Федерац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