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бора,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бывания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оздор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использовании выделенных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лечебно-оздоровительные учреждения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970"/>
        <w:gridCol w:w="1349"/>
        <w:gridCol w:w="1486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таможенного орга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езд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тевк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    Председатель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вание, ФИО,                               (ФИО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, дата)                                  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едеральная таможенная служба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выделенных путевок в лечебно-оздоровительные учреждения ФТС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