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2.02.2010 N 26/5, в котором приведена данная форма, вступило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ходования средств резер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ского поселения Дмит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ВЫДЕЛЕННЫХ СРЕДСТВ ИЗ РЕЗЕРВ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ГОРОДСКОГО ПОСЕЛЕНИЯ ДМИТРОВ ДМИТРО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295"/>
        <w:gridCol w:w="1214"/>
        <w:gridCol w:w="1081"/>
        <w:gridCol w:w="1350"/>
        <w:gridCol w:w="1484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  <w:br/>
              <w:t>расходования</w:t>
              <w:br/>
              <w:t xml:space="preserve">средст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для       </w:t>
              <w:br/>
              <w:t xml:space="preserve">выделения </w:t>
              <w:br/>
              <w:t xml:space="preserve">средств   </w:t>
              <w:br/>
              <w:t>(N и дат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основанию</w:t>
              <w:br/>
              <w:t>выде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полного расходования средств резервного фонда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выделенных средств из резервного фонда администрации городского поселения Дмитров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