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нт (перечень), утвержденная Постановлением Госкомстата РФ от 18.09.1992 N 152, введена в действие с отчета за 1992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АЯ СТАТИСТИЧЕСКАЯ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5"/>
        <w:gridCol w:w="1080"/>
        <w:gridCol w:w="1080"/>
        <w:gridCol w:w="1620"/>
        <w:gridCol w:w="946"/>
        <w:gridCol w:w="945"/>
        <w:gridCol w:w="1620"/>
        <w:gridCol w:w="945"/>
        <w:gridCol w:w="1890"/>
        <w:gridCol w:w="1213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40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до-</w:t>
              <w:br/>
              <w:t xml:space="preserve">кумента  </w:t>
              <w:br/>
              <w:t xml:space="preserve">по ОКУД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</w:t>
              <w:br/>
              <w:t xml:space="preserve">низа- </w:t>
              <w:br/>
              <w:t xml:space="preserve">ции-  </w:t>
              <w:br/>
              <w:t>соста-</w:t>
              <w:br/>
              <w:t>вителя</w:t>
              <w:br/>
              <w:t xml:space="preserve">доку- </w:t>
              <w:br/>
              <w:t xml:space="preserve">мента </w:t>
              <w:br/>
              <w:t xml:space="preserve">по    </w:t>
              <w:br/>
              <w:t xml:space="preserve">ОКП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- </w:t>
              <w:br/>
              <w:t>терства</w:t>
              <w:br/>
              <w:t>(ведом-</w:t>
              <w:br/>
              <w:t xml:space="preserve">ства)  </w:t>
              <w:br/>
              <w:t xml:space="preserve">по     </w:t>
              <w:br/>
              <w:t xml:space="preserve">СООГУ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ГО,   </w:t>
              <w:br/>
              <w:t>концер-</w:t>
              <w:br/>
              <w:t>на, ас-</w:t>
              <w:br/>
              <w:t xml:space="preserve">социа- </w:t>
              <w:br/>
              <w:t xml:space="preserve">ции по </w:t>
              <w:br/>
              <w:t xml:space="preserve">ОКП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и </w:t>
              <w:br/>
              <w:t xml:space="preserve">(области, </w:t>
              <w:br/>
              <w:t>края, АССР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-</w:t>
              <w:br/>
              <w:t xml:space="preserve">венного    </w:t>
              <w:br/>
              <w:t xml:space="preserve">объедине-  </w:t>
              <w:br/>
              <w:t xml:space="preserve">ния, кол-  </w:t>
              <w:br/>
              <w:t xml:space="preserve">хоза по    </w:t>
              <w:br/>
              <w:t xml:space="preserve">ОКПО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собст- </w:t>
              <w:br/>
              <w:t>венности (хо-</w:t>
              <w:br/>
              <w:t>зяйствования)</w:t>
              <w:br/>
              <w:t xml:space="preserve">предприятия  </w:t>
              <w:br/>
              <w:t>(организации)</w:t>
              <w:br/>
              <w:t xml:space="preserve">по СКФС 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  </w:t>
              <w:br/>
              <w:t xml:space="preserve">рольная </w:t>
              <w:br/>
              <w:t xml:space="preserve">сумма   </w:t>
              <w:br/>
              <w:t>(гр. 1 -</w:t>
              <w:br/>
              <w:t xml:space="preserve">10)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АТО   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6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______________                   Форма N 4-нт (переч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 Утверждена Постановлением Госкомстата России от 18.09.92 N 1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                    Почтовая -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(ведомство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ГО, концерн, ассоциация __________________________  Представляют до 25 января объединения, предприятия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е, предприятие, организация, учреждение,   и учреждения всех отраслей экономики, осуществляющие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хоз, межхозяйственное предприятие ______________  изобретений и промышленных образцов, независимо от подчине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 форм собственност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  Госпатенту России, 113035, г. Москва, ул. Осипенко, дом 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_______________________________  Управление по охране прав авторов и владельцев промыш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Б ИСПОЛЬЗОВАННЫХ В ПРОИЗВОД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БРЕТЕНИЯХ И ПРОМЫШЛЕННЫХ ОБРАЗЦАХ ЗА 199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216"/>
        <w:gridCol w:w="1079"/>
        <w:gridCol w:w="1081"/>
        <w:gridCol w:w="1214"/>
        <w:gridCol w:w="2026"/>
        <w:gridCol w:w="1079"/>
        <w:gridCol w:w="94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авторского  </w:t>
              <w:br/>
              <w:t>свидетельств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заявки  </w:t>
              <w:br/>
              <w:t xml:space="preserve">на изо- </w:t>
              <w:br/>
              <w:t>брете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иори-</w:t>
              <w:br/>
              <w:t xml:space="preserve">тета 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</w:t>
              <w:br/>
              <w:t>исполь-</w:t>
              <w:br/>
              <w:t>зования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за </w:t>
              <w:br/>
              <w:t xml:space="preserve">который </w:t>
              <w:br/>
              <w:t xml:space="preserve">приво-  </w:t>
              <w:br/>
              <w:t xml:space="preserve">дятся   </w:t>
              <w:br/>
              <w:t xml:space="preserve">данные  </w:t>
              <w:br/>
              <w:t>по гр. 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      </w:t>
              <w:br/>
              <w:t xml:space="preserve">экономический </w:t>
              <w:br/>
              <w:t>эффект (в руб-</w:t>
              <w:br/>
              <w:t xml:space="preserve">лях) или чис- </w:t>
              <w:br/>
              <w:t>ловые значения</w:t>
              <w:br/>
              <w:t xml:space="preserve">коэффициентов </w:t>
              <w:br/>
              <w:t xml:space="preserve">по действи-   </w:t>
              <w:br/>
              <w:t xml:space="preserve">тельной       </w:t>
              <w:br/>
              <w:t xml:space="preserve">ценности &lt;*&gt;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и-</w:t>
              <w:br/>
              <w:t>тельный</w:t>
              <w:br/>
              <w:t xml:space="preserve">эффект </w:t>
              <w:br/>
              <w:t>(шифры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ред суммой экономического эффекта проставлять букву "Э", перед значением коэффициентов - букву "Д" и проставлять их в виде Д/1, 0/3, 0/1, 5/1,25/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9_ г.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 и N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3</Characters>
  <CharactersWithSpaces>2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ных в производстве изобретениях и промышленных образцах. Форма № 4-нт (перечен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