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0100/8102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СЛЕДОВАННЫХ ПРОБАХ ПО КОЛИЧЕСТВЕННОМУ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МО В ПИЩЕВЫХ ПРОДУКТАХ ПО _________ ФЕДЕРАЛЬНОМУ ОКР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ПО СУБЪЕКТАМ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6"/>
        <w:gridCol w:w="944"/>
        <w:gridCol w:w="676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иссле-</w:t>
              <w:br/>
              <w:t>довано</w:t>
              <w:br/>
              <w:t>на ГМ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содержащих ГМО  </w:t>
              <w:br/>
              <w:t xml:space="preserve">более 0,9%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одержащих</w:t>
              <w:br/>
              <w:t xml:space="preserve">ГМО 0,9% </w:t>
              <w:br/>
              <w:t xml:space="preserve">и менее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без  </w:t>
              <w:br/>
              <w:t xml:space="preserve">декларации  </w:t>
              <w:br/>
              <w:t>(наличие ин-</w:t>
              <w:br/>
              <w:t xml:space="preserve">формации на </w:t>
              <w:br/>
              <w:t xml:space="preserve">этикетке) о </w:t>
              <w:br/>
              <w:t xml:space="preserve">наличии ГМО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Федеральная служба по надзору в сфере защиты прав потребителей и благополучия человек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следованных пробах по количественному определению ГМО в пищевых продуктах по федеральному округу Российской Федерации (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