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6 N 0100/8102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СЛЕДОВАННЫХ ПРОБАХ ПО КОЛИЧЕСТВЕННОМУ ОПРЕД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МО В ПИЩЕВЫХ ПРОДУКТАХ ПО _________________ ФЕДЕРА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76"/>
        <w:gridCol w:w="944"/>
        <w:gridCol w:w="676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иссле-</w:t>
              <w:br/>
              <w:t>довано</w:t>
              <w:br/>
              <w:t>на ГМО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 xml:space="preserve">содержащих ГМО  </w:t>
              <w:br/>
              <w:t xml:space="preserve">более 0,9%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содержащих</w:t>
              <w:br/>
              <w:t xml:space="preserve">ГМО 0,9% </w:t>
              <w:br/>
              <w:t xml:space="preserve">и менее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без  </w:t>
              <w:br/>
              <w:t xml:space="preserve">декларации  </w:t>
              <w:br/>
              <w:t>(наличие ин-</w:t>
              <w:br/>
              <w:t xml:space="preserve">формации на </w:t>
              <w:br/>
              <w:t xml:space="preserve">этикетке) о </w:t>
              <w:br/>
              <w:t xml:space="preserve">наличии ГМО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мясо и    </w:t>
              <w:br/>
              <w:t xml:space="preserve">мясные продукты (из    </w:t>
              <w:br/>
              <w:t xml:space="preserve">стр. 1)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тица и птицеводческие </w:t>
              <w:br/>
              <w:t xml:space="preserve">продукты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 молочные      </w:t>
              <w:br/>
              <w:t>продукты, включая масло</w:t>
              <w:br/>
              <w:t xml:space="preserve">и сметану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а, рыбные продукты и</w:t>
              <w:br/>
              <w:t xml:space="preserve">др. продукты мор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обулочные и мукомо-</w:t>
              <w:br/>
              <w:t xml:space="preserve">льно-крупяные издел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 и кондитерские   </w:t>
              <w:br/>
              <w:t xml:space="preserve">изделия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 и бахчевые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картофель  </w:t>
              <w:br/>
              <w:t xml:space="preserve">(из стр. 15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импортируемый   </w:t>
              <w:br/>
              <w:t xml:space="preserve">(из стр. 17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ды и ягоды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орастущие пищевые   </w:t>
              <w:br/>
              <w:t xml:space="preserve">продукты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овые растительные   </w:t>
              <w:br/>
              <w:t xml:space="preserve">продукты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во и безалкогольные  </w:t>
              <w:br/>
              <w:t xml:space="preserve">напитки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когольные напитк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 и продукты         </w:t>
              <w:br/>
              <w:t xml:space="preserve">пчеловодств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детского      </w:t>
              <w:br/>
              <w:t xml:space="preserve">питания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ервы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 и зернопродукт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импортируем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Федеральная служба по надзору в сфере защиты прав потребителей и благополучия человека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следованных пробах по количественному определению ГМО в пищевых продуктах по федеральному округ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