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точниках финансирования инвестиционных программ, млн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л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565"/>
        <w:gridCol w:w="674"/>
        <w:gridCol w:w="675"/>
        <w:gridCol w:w="810"/>
        <w:gridCol w:w="676"/>
        <w:gridCol w:w="674"/>
        <w:gridCol w:w="811"/>
        <w:gridCol w:w="674"/>
        <w:gridCol w:w="676"/>
        <w:gridCol w:w="809"/>
        <w:gridCol w:w="676"/>
        <w:gridCol w:w="161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</w:t>
              <w:br/>
              <w:t xml:space="preserve">финансирования  </w:t>
            </w:r>
          </w:p>
        </w:tc>
        <w:tc>
          <w:tcPr>
            <w:tcW w:w="71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[отчетный год]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отклон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.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.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кв.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.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 xml:space="preserve">&lt;1&gt;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  <w:br/>
              <w:t xml:space="preserve">&lt;2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      </w:t>
              <w:br/>
              <w:t xml:space="preserve">средств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,          </w:t>
              <w:br/>
              <w:t xml:space="preserve">направляемая      </w:t>
              <w:br/>
              <w:t xml:space="preserve">на инвестиции: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инвестици- </w:t>
              <w:br/>
              <w:t xml:space="preserve">ционная составля- </w:t>
              <w:br/>
              <w:t xml:space="preserve">ющая в тарифе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рибыль    </w:t>
              <w:br/>
              <w:t xml:space="preserve">со свободного     </w:t>
              <w:br/>
              <w:t xml:space="preserve">сектор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т         </w:t>
              <w:br/>
              <w:t xml:space="preserve">технологического  </w:t>
              <w:br/>
              <w:t>присоединения (для</w:t>
              <w:br/>
              <w:t xml:space="preserve">электросетевых    </w:t>
              <w:br/>
              <w:t xml:space="preserve">компаний)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т         </w:t>
              <w:br/>
              <w:t xml:space="preserve">технологического  </w:t>
              <w:br/>
              <w:t xml:space="preserve">присоединения     </w:t>
              <w:br/>
              <w:t xml:space="preserve">генерации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3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от         </w:t>
              <w:br/>
              <w:t xml:space="preserve">технологического  </w:t>
              <w:br/>
              <w:t xml:space="preserve">присоединения     </w:t>
              <w:br/>
              <w:t xml:space="preserve">потребителе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прибыль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,      </w:t>
              <w:br/>
              <w:t xml:space="preserve">учтенная в тарифе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ая амортизац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спользованная</w:t>
              <w:br/>
              <w:t xml:space="preserve">амортизация       </w:t>
              <w:br/>
              <w:t xml:space="preserve">прошлых лет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НДС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собственные</w:t>
              <w:br/>
              <w:t xml:space="preserve">средств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1.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редства   </w:t>
              <w:br/>
              <w:t xml:space="preserve">допэмиссии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</w:t>
              <w:br/>
              <w:t xml:space="preserve">собственных       </w:t>
              <w:br/>
              <w:t xml:space="preserve">средств на начало </w:t>
              <w:br/>
              <w:t xml:space="preserve">года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е      </w:t>
              <w:br/>
              <w:t xml:space="preserve">средства,         </w:t>
              <w:br/>
              <w:t xml:space="preserve">в т.ч.: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игационные     </w:t>
              <w:br/>
              <w:t xml:space="preserve">займы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организац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        </w:t>
              <w:br/>
              <w:t xml:space="preserve">финансирование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внешних  </w:t>
              <w:br/>
              <w:t xml:space="preserve">инвесторов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    </w:t>
              <w:br/>
              <w:t xml:space="preserve">лизинга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.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</w:t>
              <w:br/>
              <w:t xml:space="preserve">привлеченные      </w:t>
              <w:br/>
              <w:t xml:space="preserve">средства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  <w:br/>
              <w:t xml:space="preserve">источников        </w:t>
              <w:br/>
              <w:t xml:space="preserve">финансирован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ГК/ТГК, в    </w:t>
              <w:br/>
              <w:t xml:space="preserve">том числе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П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 ДП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лан в соответствии с утвержденной инвестиционной програм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копленным итогом за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7</Characters>
  <CharactersWithSpaces>2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3:00Z</dcterms:created>
  <dc:creator>Министерство энергетики Российской Федерации</dc:creator>
  <dc:description/>
  <dc:language>en-US</dc:language>
  <cp:lastModifiedBy/>
  <dcterms:modified xsi:type="dcterms:W3CDTF">2011-10-30T11:03:00Z</dcterms:modified>
  <cp:revision>2</cp:revision>
  <dc:subject>Отчет</dc:subject>
  <dc:title>Отчет об источниках финансирования инвестиционных программ (ежекварталь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