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тогах голосования 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м (внеочередном) Общем собрании акционеров ЗАО (ОАО) "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фирменное наименование: Закрытое (открытое) акционерное общество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Общества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Общего собрания - собрание (совместное присутствие или заочное голос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 (адрес в случае совместного присутствия)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время проведения годового (внеочередного) собрания: "__"________ ____ г. с ____ часов ____ мин. до ______ часов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годовых отчетов, годовой бухгалтерской отчетности, в том числе отчетов о прибылях и убытках Общества, а также распределение прибыли, в том числе выплата (объявление) дивидендов, и убытков Общества по результатам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избрании ревиз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ауди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одобрении сделки, в совершении которой имеется заинтересова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ые вопрос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включенные в список лиц, имеющих право на участие в Общем собрании, обладают следующим количеством гол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ционер _______________________ - 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ционер _______________________ - 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ционер _______________________ - 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включенные в список лиц, имеющих право на участие в Общем собрании и принявших участие в Общем собрании, по кажд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прос: ___% голосов -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прос: ___% голосов -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прос: ___% голосов -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прос: ___% голосов -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прос: ___% голосов -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отданных за каждый вариант голосования по кажд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прос: "за" - ___%, "против" - ___%, "воздержались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прос: "за" - ___%, "против" - ___%, "воздержались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прос: "за" - ___%, "против" - ___%, "воздержались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прос: "за" - ___%, "против" - ___%, "воздержались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прос: "за" - ___%, "против" - ___%, "воздержались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по 4 вопросу обладают все лица, включенные в список лиц, имеющих право на участие в Общем собрании, не заинтересованные в совершении Обществом сделки: 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по 4 вопросу обладают лица, не заинтересованные в совершении Обществом сделки, принявшие участие в Общем собрании: 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отданных по 4 вопросу за каждый вариант голосования: "за" - __% голосов; "против" - __% голосов; "воздержались" - 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нимали участия в голос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ционер __________________________ - 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ционер __________________________ - 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и решений, принятых Общим собранием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ятому вопросу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членов счет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нкции счетной комиссии выполнял _______________ согласно Приказу N ___ от "__"______ ____ г. в соответствии с п. 4.4 Положения "О дополнительных требованиях к порядку подготовки, созыва и проведения общего собрания акционеров" от 31.05.2002 N 17 п/с, утвержденного Постановлением ФКЦБ РФ (если функции счетной комиссии выполнял регистратор, - полное фирменное наименование, место нахождения регистратора и имена уполномоченных им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т составляется только в том случае, если итоги голосования не были оглашены на Общем собрании. (п. 4 ст. 62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1</Characters>
  <CharactersWithSpaces>3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Кабанов О.М.</dc:creator>
  <dc:description/>
  <dc:language>en-US</dc:language>
  <cp:lastModifiedBy/>
  <dcterms:modified xsi:type="dcterms:W3CDTF">2011-10-30T11:03:00Z</dcterms:modified>
  <cp:revision>2</cp:revision>
  <dc:subject>Отчет</dc:subject>
  <dc:title>Отчет об итогах голосования на общем годовом (внеочередном) собрании акционеров закрытого (открытого) акционерного общества (в случае если в повестку дня включен вопрос об одобрении обществом сделки, в совершении которой имеется заинтересованнос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