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тогах голосования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м Общем собрании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(открытого)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: Закрытое (открытое) акционерное общество "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- 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роведения годового (внеочередного) собрания: "__"________ ____ г. с ____ часов ____ мин. до ______ часов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составляется только в том случае, если итоги голосования не были оглашены на Общем собрании (п. 4 ст. 6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годовых отчетов,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, и убытков Общества по результат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ревиз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каждому вопросу повестки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- _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- _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ли лица, принявшие участие в Общем собрании, по каждому вопросу повестки дня Общего собрания с указанием, имелся ли кворум по кажд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прос: ___% голосов -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 ("за", "против" и "воздержался") по каждому вопросу повестки дня общего собрания, по которому имелся квору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прос: "за" - ___%, "против" - ___%, "воздержались" - 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прос: "за" - ___%, "против" - ___%, "воздержались" - 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прос: "за" - ___%, "против" - ___%, "воздержались" - 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прос: "за" - ___%, "против" - ___%, 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и решений, принятых Общим собранием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членов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счетной комиссии выполнял ____________ согласно Приказу N ___ от "__"______ ____ г. в соответствии с п. 4.4 Положения "О дополнительных требованиях к порядку подготовки, созыва и проведения общего собрания акционеров" от 31.05.2002 N 17 п/с, утвержденного Постановлением ФК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ложение "О дополнительных требованиях к порядку подготовки, созыва и проведения общего собрания акционеров" от 31.05.2002 N 17 п/с, утвержденное Постановлением ФКЦБ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5.7. В случае если в повестку дня общего собрания включен вопрос об одобрении обществом сделки, в совершении которой имеется заинтересованность, в протоколе общего собрания акционеров, протоколе счетной комиссии об итогах голосования на общем собрании и отчете об итогах голосования на общем собран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которыми по указанному вопросу обладали все лица, включенные в список лиц, имеющих право на участие в общем собрании, не заинтересованные в совершении обществом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которыми по указанному вопросу обладали лица, не заинтересованные в совершении обществом сделки, принявшие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отданных по указанному вопросу за каждый из вариантов голосования ("за", "против" и "воздержалс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если в повестку дня общего собрания включен вопрос о внесении в устав общества изменений или дополнений (утверждении устава общества в новой редакции), ограничивающих права акционеров - владельцев этого типа привилегированных акций, или о принятии решения, являющегося в соответствии с Федеральным законом "Об акционерных обществах" основанием для внесения в устав общества изменений или дополнений, ограничивающих права акционеров - владельцев этого типа привилегированных акций, в протоколе общего собрания, протоколе счетной комиссии об итогах голосования на общем собрании и отчете об итогах голосования на общем собран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которыми по указанному вопросу обладали лица, включенные в список лиц, имеющих право на участие в общем собрании, без учета голосов по привилегированным акциям, права по которым ограничив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 по привилегированным акциям каждого типа, права по которым ограничив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которыми по указанному вопросу обладали лица, принявшие участие в общем собрании, без учета голосов по привилегированным акциям, права по которым ограничиваются, и отдельно число голосов по привилегированным акциям каждого типа, права по которым ограничиваются, которыми обладали лица, принявшие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голосов, отданных по указанному вопросу за каждый из вариантов голосования ("за", "против" и "воздержался"), за исключением голосов по привилегированным акциям, права по которым ограничиваются, и отдельно число голосов по привилегированным акциям каждого типа, права по которым ограничиваются, отданных по указанному вопросу за каждый из вариантов голосования ("за", "против" и "воздержался")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6</Characters>
  <CharactersWithSpaces>4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Кабанов О.М.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голосования на общем годовом (внеочередном) собрании акционеров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