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тогах голосования на общем собрании членов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заочного голо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членов кооператива "_____________________" состоялось "___"________ ____ г.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Общего собрания - годовое (внеочеред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- заочное голос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подсчета голосов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четной комиссии об итогах голосования на Общем собрании составлен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оответствии с ч. 2 ст. 20 ФЗ "О кредитной кооперации" отчет об итогах голосования доводится до сведения не позднее чем через пять дней после составления протокола об итогах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положения о членстве в кредитном кооперативе, положения о порядке формирования и использования имущества кредитного кооператива, включающем порядок формирования и использования фондов кредитного кооператива, положения о порядке и об условиях привлечения денежных средств членов кредитного кооператива (пайщиков), положения о порядке предоставления займов членам кредитного кооператива (пайщикам), положения об органах кредитного кооператива, положения о порядке распределения доходов кредитного кооператива, а также иных внутренних нормативных документов кредитного кооператива, утверждение которых отнесено уставом кредитного кооператива к компетенции Общего собрания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сметы доходов и расходов на содержание кредитного кооператива и отчета о ее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ятие решения о вступлении в ассоциации (союзы) кредитных кооперативов, кредитные кооперативы второго уровня и в иные объединения кредитных кооперативов, участие в которых предусмотрено настоящим Федеральным законом, а также принятие решения о выходе из таки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ждение решений правления кредитного кооператива и контрольно-ревизионного органа (наблюдательного совета кредитного кооператива, ревизионной комиссии, ревизора) кредитного кооператива в случаях, предусмотренных настоящим Федеральным законом, а также в случаях, предусмотренных уставом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мена решений органов кредитного кооператива в отношении члена кредитного кооператива (пайщика) в случае обжалования таких решений общему собранию членов кредитного кооператива (пайщиков) в порядке, предусмотренном уставом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ждение годовой финансовой (бухгалтерской) отчетности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нятие решения о распределении дохода кредитного кооператива, выплате начислений на паевые взносы или о присоединении начислений на паевые взносы к паенакоплениям (паям)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нятие в случае необходимости решения о проведении внеочередной аудиторской проверки и выбор аудиторской организации (ауди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вопросы, отнесенные Федеральным законом "О кредитной кооперации", иными федеральными законами и уставом кредитного кооператива к исключительной компетенции общего собрания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отданных за каждый из вариантов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 "за" _______ голосов, "против" _______ голосов, "воздержался" _______ голосов; число голосов по недействительным бюллетеням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 "за" _______ голосов, "против" _______ голосов, "воздержался" _______ голосов; число голосов по недействительным бюллетеням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: "за" _______ голосов, "против" _______ голосов, "воздержался" _______ голосов; число голосов по недействительным бюллетеням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: "за" _______ голосов, "против" _______ голосов, "воздержался" _______ голосов; число голосов по недействительным бюллетеням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: "за" _______ голосов, "против" _______ голосов, "воздержался" _______ голосов; число голосов по недействительным бюллетеням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шестому вопросу: "за" _______ голосов, "против" _______ голосов, "воздержался" _______ голосов; число голосов по недействительным бюллетеням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седьмому вопросу: "за" _______ голосов, "против" _______ голосов, "воздержался" _______ голосов; число голосов по недействительным бюллетеням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восьмому вопросу: "за" _______ голосов, "против" _______ голосов, "воздержался" _______ голосов; число голосов по недействительным бюллетеням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девятому вопросу: "за" _______ голосов, "против" _______ голосов, "воздержался" _______ голосов; число голосов по недействительным бюллетеням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, принятые Общим собранием по вопросам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постановили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постановили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постановили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 постановил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 постановил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шестому вопросу постановили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седьмому вопросу постановили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восьмому вопросу постановили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девятому вопросу постановили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чет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чет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9</Characters>
  <CharactersWithSpaces>4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Касенов Е.Б.</dc:creator>
  <dc:description/>
  <dc:language>en-US</dc:language>
  <cp:lastModifiedBy/>
  <dcterms:modified xsi:type="dcterms:W3CDTF">2011-10-30T11:03:00Z</dcterms:modified>
  <cp:revision>2</cp:revision>
  <dc:subject>Отчет</dc:subject>
  <dc:title>Отчет об итогах голосования на общем собрании членов кооператива в форме заочного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