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тогах инвестирования средств компенсационн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регулируемой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, именуем__ в дальнейшем "управляющая компания", лицензия _______, выданная ФСФР РФ _______________, в лице _______________, действующ___ на основании _______________ и решения конкурсной комиссии от "___"________ ____ г. N ______, с одной стороны, и Саморегулируемая организация арбитражных управляющих "__________________", в лице _______________, действующ___ на основании _______________, именуем__ в дальнейшем "Учредитель управления", с другой стороны, в соответствии с абз. 8 п. 15 ст. 25.1 ФЗ "О несостоятельности (банкротстве)" составили настоящий отче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инвестиционном портфеле управляющей компа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, номер договора доверительного управления средствами компенсационного фонда Учредителя управления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ы, номера дополнений к договору доверительного управления средствами компенсационного фонда Учредителя управления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договора доверительного управления средствами компенсационного фонда Учредителя управления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вознаграждения управляющей компании (в процентах от полученного дохода за отчетный год)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вознаграждения специализированного депозитария (в процентах от полученного дохода за отчетный год)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Доход от инвестирования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енсационного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2431"/>
        <w:gridCol w:w="2430"/>
      </w:tblGrid>
      <w:tr>
        <w:trPr>
          <w:trHeight w:val="72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опительным    </w:t>
              <w:br/>
              <w:t xml:space="preserve">итогом с начала  </w:t>
              <w:br/>
              <w:t xml:space="preserve">года по конец    </w:t>
              <w:br/>
              <w:t>отчетного периода</w:t>
              <w:br/>
              <w:t xml:space="preserve">(тыс. рублей)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нтах от   </w:t>
              <w:br/>
              <w:t>средней стоимости</w:t>
              <w:br/>
              <w:t xml:space="preserve">чистых активов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(нетто) от реализации или    </w:t>
              <w:br/>
              <w:t xml:space="preserve">иного выбытия ценных бумаг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связанные с приобретением и </w:t>
              <w:br/>
              <w:t xml:space="preserve">реализацией ценных бумаг, включая    </w:t>
              <w:br/>
              <w:t xml:space="preserve">стоимость приобретения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ый финансовый результат от       </w:t>
              <w:br/>
              <w:t xml:space="preserve">реализации или иного выбытия ценных  </w:t>
              <w:br/>
              <w:t xml:space="preserve">бумаг 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виденды и проценты (доходы),       </w:t>
              <w:br/>
              <w:t xml:space="preserve">полученные по                        </w:t>
              <w:br/>
              <w:t xml:space="preserve">ценным бумагам, банковским депозитам </w:t>
              <w:br/>
              <w:t xml:space="preserve">и денежным средствам на счетах в     </w:t>
              <w:br/>
              <w:t xml:space="preserve">кредитных организациях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й результат, отражающий     </w:t>
              <w:br/>
              <w:t xml:space="preserve">изменение рыночной стоимости         </w:t>
              <w:br/>
              <w:t xml:space="preserve">инвестиционного портфеля управляющей </w:t>
              <w:br/>
              <w:t xml:space="preserve">компании на основе переоценки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доходы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 от  инвестирования       </w:t>
              <w:br/>
              <w:t xml:space="preserve">средств компенсационного фонда: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аспределение дохода от инвестирования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нсионных накопл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2296"/>
        <w:gridCol w:w="2295"/>
      </w:tblGrid>
      <w:tr>
        <w:trPr>
          <w:trHeight w:val="72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   </w:t>
              <w:br/>
              <w:t xml:space="preserve">(тыс. рублей)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нтах от  </w:t>
              <w:br/>
              <w:t xml:space="preserve">дохода,         </w:t>
              <w:br/>
              <w:t xml:space="preserve">полученного за  </w:t>
              <w:br/>
              <w:t xml:space="preserve">предыдущий      </w:t>
              <w:br/>
              <w:t xml:space="preserve">отчетный год    </w:t>
            </w:r>
          </w:p>
        </w:tc>
      </w:tr>
      <w:tr>
        <w:trPr>
          <w:trHeight w:val="60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от инвестирования средств        </w:t>
              <w:br/>
              <w:t xml:space="preserve">компенсационного фонда, распределенный </w:t>
              <w:br/>
              <w:t>по окончании предыдущего отчетного года</w:t>
              <w:br/>
              <w:t xml:space="preserve">&lt;*&gt;      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ржано вознаграждение управляющей    </w:t>
              <w:br/>
              <w:t xml:space="preserve">компании 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направленные на выплату      </w:t>
              <w:br/>
              <w:t xml:space="preserve">вознаграждения специализированному     </w:t>
              <w:br/>
              <w:t xml:space="preserve">депозитарию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направленные на              </w:t>
              <w:br/>
              <w:t xml:space="preserve">компенсационные выплаты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, направленные на  пополнение  </w:t>
              <w:br/>
              <w:t xml:space="preserve">средств компенсационного фонда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размер дохода, полученного по окончании предыдущего отчет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 управления:         Управляющая комп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/_____________        _____________/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4</Words>
  <Characters>3908</Characters>
  <CharactersWithSpaces>33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3:00Z</dcterms:created>
  <dc:creator>Кабанов О.М.</dc:creator>
  <dc:description/>
  <dc:language>en-US</dc:language>
  <cp:lastModifiedBy/>
  <dcterms:modified xsi:type="dcterms:W3CDTF">2011-10-30T11:03:00Z</dcterms:modified>
  <cp:revision>2</cp:revision>
  <dc:subject>Отчет</dc:subject>
  <dc:title>Отчет об итогах инвестирования средств компенсационного фонда саморегулируемой организации арбитражных управляющ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