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акционерного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вержден на засед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тогах предъявления акционерами требований о выкуп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их им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6"/>
        <w:gridCol w:w="2564"/>
        <w:gridCol w:w="946"/>
        <w:gridCol w:w="1484"/>
        <w:gridCol w:w="1620"/>
        <w:gridCol w:w="1486"/>
        <w:gridCol w:w="2024"/>
        <w:gridCol w:w="946"/>
        <w:gridCol w:w="188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категория  </w:t>
              <w:br/>
              <w:t xml:space="preserve">выкупленных акций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</w:t>
              <w:br/>
              <w:t xml:space="preserve">средств, направ- </w:t>
              <w:br/>
              <w:t xml:space="preserve">ляемых на выкуп </w:t>
              <w:br/>
              <w:t xml:space="preserve">акций одного типа </w:t>
              <w:br/>
              <w:t xml:space="preserve">(руб.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выкупа</w:t>
              <w:br/>
              <w:t>(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ое</w:t>
              <w:br/>
              <w:t>количество</w:t>
              <w:br/>
              <w:t>выкупаемых</w:t>
              <w:br/>
              <w:t xml:space="preserve">акций   </w:t>
              <w:br/>
              <w:t xml:space="preserve">(штук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ведомления</w:t>
              <w:br/>
              <w:t xml:space="preserve">акционер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 xml:space="preserve">приема  </w:t>
              <w:br/>
              <w:t>требован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едъявленных </w:t>
              <w:br/>
              <w:t>к выкупу акций</w:t>
              <w:br/>
              <w:t xml:space="preserve">(штук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выкуп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ыкупаемых </w:t>
              <w:br/>
              <w:t>акций данного</w:t>
              <w:br/>
              <w:t xml:space="preserve">типа    </w:t>
              <w:br/>
              <w:t xml:space="preserve">(штук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: 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Кабанов О.М.</dc:creator>
  <dc:description/>
  <dc:language>en-US</dc:language>
  <cp:lastModifiedBy/>
  <dcterms:modified xsi:type="dcterms:W3CDTF">2011-10-30T11:03:00Z</dcterms:modified>
  <cp:revision>2</cp:revision>
  <dc:subject>Отчет</dc:subject>
  <dc:title>Отчет об итогах предъявления акционерами требований о выкупе принадлежащих им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