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иобрет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ее 30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й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7 N 07-104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Титульный  лист  отчета  об  итогах принятия доброволь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предложения о приобретении эмиссионных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Т ОБ ИТОГАХ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БРОВОЛЬНОГО (ОБЯЗА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ЛОЖЕНИЯ О ПРИОБРЕТЕНИИ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(фамилия, имя, отчество)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правившего добровольное (обязательное) пред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ое фирменное наименование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ционерного общества, в отношении эмиссионных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ого было сделано добровольное (обязательное) предлож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725"/>
      </w:tblGrid>
      <w:tr>
        <w:trPr>
          <w:trHeight w:val="10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категория (тип), серия </w:t>
              <w:br/>
              <w:t xml:space="preserve">ценных бумаг, в отношении  </w:t>
              <w:br/>
              <w:t xml:space="preserve">которых было сделано     </w:t>
              <w:br/>
              <w:t xml:space="preserve">добровольное (обязательное) </w:t>
              <w:br/>
              <w:t xml:space="preserve">предложение об их      </w:t>
              <w:br/>
              <w:t xml:space="preserve">приобретении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бумаг данного  </w:t>
              <w:br/>
              <w:t xml:space="preserve">вида, категории (типа), серии, в </w:t>
              <w:br/>
              <w:t xml:space="preserve">отношении которых возникла    </w:t>
              <w:br/>
              <w:t xml:space="preserve">обязанность по их приобретению на </w:t>
              <w:br/>
              <w:t xml:space="preserve">основании добровольного      </w:t>
              <w:br/>
              <w:t>(обязательного) предложения, и/или</w:t>
              <w:br/>
              <w:t xml:space="preserve">приобретенных на основании такого </w:t>
              <w:br/>
              <w:t xml:space="preserve">предложения, штук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нахождения (место    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) лица, направившего    (указывается место нахо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бровольное (обязательное)        (место жительства) ли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ложение               направившего доброво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обязательное) предложен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тактная информация для связи с лицом, направляющи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обровольное (обязательное) предлож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: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указываются контактные телефоны лиц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правляющего добровольное (обязательно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ложение, с указанием междугороднего код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: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указывается номер факса лица, направля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обровольное (обязательное) предложен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 указанием междугороднего код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нной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ы: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указывается адрес электронной почты ли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правляющего добровольное (обязательно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едложение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я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ой            (указывается почтовый адрес, используем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ции:        лицом, направляющим добровольно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обязательное) предложение, для полу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дресованной ему почтовой корреспонден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_________ 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должности          подпись    И.О.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я или иного лица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ывающего отчет об итогах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нятия добровольного      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бязательного) предложения от    (для юридических лиц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ени лица, направившего тако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ложение, название и реквизит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а, на основании которог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ому лицу предоставлено прав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ывать отчет об итогах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нятия добровольного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бязательного) предложения о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ни направившего его лица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 200_ г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  Содержание    отчета    об   итогах   принятия 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язательного)  предложения  о  приобретении  эмиссионных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 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1"/>
        <w:gridCol w:w="5130"/>
      </w:tblGrid>
      <w:tr>
        <w:trPr>
          <w:trHeight w:val="48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ведения об открытом акционерном обществе, в отношении      </w:t>
              <w:br/>
              <w:t xml:space="preserve">эмиссионных ценных бумаг которого направлялось добровольное     </w:t>
              <w:br/>
              <w:t xml:space="preserve">(обязательное) предложение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</w:t>
              <w:br/>
              <w:t xml:space="preserve">наименование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       </w:t>
              <w:br/>
              <w:t xml:space="preserve">фирменное          </w:t>
              <w:br/>
              <w:t xml:space="preserve">наименование (если </w:t>
              <w:br/>
              <w:t xml:space="preserve">имеется)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митента,      </w:t>
              <w:br/>
              <w:t xml:space="preserve">присвоенный        </w:t>
              <w:br/>
              <w:t xml:space="preserve">регистрирующим     </w:t>
              <w:br/>
              <w:t xml:space="preserve">органом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081"/>
        <w:gridCol w:w="1485"/>
        <w:gridCol w:w="1890"/>
        <w:gridCol w:w="1754"/>
      </w:tblGrid>
      <w:tr>
        <w:trPr>
          <w:trHeight w:val="48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лице, направлявшем добровольное (обязательное)    </w:t>
              <w:br/>
              <w:t xml:space="preserve">предложение о приобретении эмиссионных ценных бумаг открытого   </w:t>
              <w:br/>
              <w:t xml:space="preserve">акционерного обществ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ое лицо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ое лицо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идент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езидент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физического лица: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</w:t>
              <w:br/>
              <w:t xml:space="preserve">отчество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юридического лица: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</w:t>
              <w:br/>
              <w:t xml:space="preserve">наименование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       </w:t>
              <w:br/>
              <w:t xml:space="preserve">фирменное          </w:t>
              <w:br/>
              <w:t xml:space="preserve">наименование (если </w:t>
              <w:br/>
              <w:t xml:space="preserve">имеется)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митента,      </w:t>
              <w:br/>
              <w:t xml:space="preserve">присвоенный        </w:t>
              <w:br/>
              <w:t xml:space="preserve">регистрирующим     </w:t>
              <w:br/>
              <w:t xml:space="preserve">органом (если      </w:t>
              <w:br/>
              <w:t xml:space="preserve">имеется)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     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личестве акций открытого акционерного    </w:t>
              <w:br/>
              <w:t xml:space="preserve">общества, принадлежащих лицу, направлявшему добровольное </w:t>
              <w:br/>
              <w:t>(обязательное) предложение, с учетом акций, приобретенных</w:t>
              <w:br/>
              <w:t xml:space="preserve">на основании добровольного (обязательного) предлож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открытого акционерного общества, принадлежащих   </w:t>
              <w:br/>
              <w:t xml:space="preserve">данному лицу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ыкновен- </w:t>
              <w:br/>
              <w:t xml:space="preserve">ных акций, </w:t>
              <w:br/>
              <w:t xml:space="preserve">штук/% &lt;1&gt;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2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легиро- </w:t>
              <w:br/>
              <w:t>ванных акций,</w:t>
              <w:br/>
              <w:t xml:space="preserve">всего,       </w:t>
              <w:br/>
              <w:t xml:space="preserve">штук/% &lt;2&gt;,  </w:t>
              <w:br/>
              <w:t xml:space="preserve">в том числе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081"/>
        <w:gridCol w:w="1485"/>
        <w:gridCol w:w="1890"/>
        <w:gridCol w:w="1754"/>
      </w:tblGrid>
      <w:tr>
        <w:trPr>
          <w:trHeight w:val="60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ведения об акционерах, являющихся аффилированными лицами   </w:t>
              <w:br/>
              <w:t xml:space="preserve">лица, направлявшего добровольное (обязательное) предложение о   </w:t>
              <w:br/>
              <w:t xml:space="preserve">приобретении эмиссионных ценных бумаг открытого акционерного    </w:t>
              <w:br/>
              <w:t xml:space="preserve">общества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   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физических лиц: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1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</w:t>
              <w:br/>
              <w:t xml:space="preserve">отчество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2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3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</w:t>
              <w:br/>
              <w:t xml:space="preserve">аффилированности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открытого акционерного общества, принадлежащих   </w:t>
              <w:br/>
              <w:t xml:space="preserve">данному аффилированному лицу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4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ыкновен- </w:t>
              <w:br/>
              <w:t xml:space="preserve">ных акций, </w:t>
              <w:br/>
              <w:t xml:space="preserve">штук/% &lt;1&gt;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5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легиро- </w:t>
              <w:br/>
              <w:t>ванных акций,</w:t>
              <w:br/>
              <w:t xml:space="preserve">всего,       </w:t>
              <w:br/>
              <w:t xml:space="preserve">штук/% &lt;2&gt;,  </w:t>
              <w:br/>
              <w:t xml:space="preserve">в том числе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081"/>
        <w:gridCol w:w="1485"/>
        <w:gridCol w:w="1890"/>
        <w:gridCol w:w="1754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   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юридических лиц: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1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</w:t>
              <w:br/>
              <w:t xml:space="preserve">наименование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2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       </w:t>
              <w:br/>
              <w:t xml:space="preserve">фирменное          </w:t>
              <w:br/>
              <w:t xml:space="preserve">наименование (если </w:t>
              <w:br/>
              <w:t xml:space="preserve">имеется)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3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4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5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6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</w:t>
              <w:br/>
              <w:t xml:space="preserve">аффилированности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открытого акционерного общества, принадлежащих   </w:t>
              <w:br/>
              <w:t xml:space="preserve">данному аффилированному лицу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7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ыкновен- </w:t>
              <w:br/>
              <w:t xml:space="preserve">ных акций, </w:t>
              <w:br/>
              <w:t xml:space="preserve">штук/% &lt;1&gt;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8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легиро- </w:t>
              <w:br/>
              <w:t>ванных акций,</w:t>
              <w:br/>
              <w:t xml:space="preserve">всего,       </w:t>
              <w:br/>
              <w:t xml:space="preserve">штук/% &lt;2&gt;,  </w:t>
              <w:br/>
              <w:t xml:space="preserve">в том числе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081"/>
        <w:gridCol w:w="1485"/>
        <w:gridCol w:w="540"/>
        <w:gridCol w:w="1350"/>
        <w:gridCol w:w="1754"/>
      </w:tblGrid>
      <w:tr>
        <w:trPr>
          <w:trHeight w:val="72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Сведения о суммарном количестве акций открытого акционерного  </w:t>
              <w:br/>
              <w:t xml:space="preserve">общества, принадлежащих лицу, направлявшему добровольное      </w:t>
              <w:br/>
              <w:t xml:space="preserve">(обязательное) предложение, и его аффилированным лицам,       </w:t>
              <w:br/>
              <w:t xml:space="preserve">с учетом акций, приобретенных на основании добровольного      </w:t>
              <w:br/>
              <w:t xml:space="preserve">(обязательного) предложения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открытого акционерного общества,          </w:t>
              <w:br/>
              <w:t xml:space="preserve">принадлежащих указанным лицам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ыкновен- </w:t>
              <w:br/>
              <w:t xml:space="preserve">ных акций, </w:t>
              <w:br/>
              <w:t xml:space="preserve">штук/% &lt;1&gt;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легиро- </w:t>
              <w:br/>
              <w:t>ванных акций,</w:t>
              <w:br/>
              <w:t xml:space="preserve">всего,       </w:t>
              <w:br/>
              <w:t xml:space="preserve">штук/% &lt;2&gt;,  </w:t>
              <w:br/>
              <w:t xml:space="preserve">в том числе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  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открытого        </w:t>
              <w:br/>
              <w:t>акционерного общества, указанных в</w:t>
              <w:br/>
              <w:t xml:space="preserve">пункте 1 статьи 84.1              </w:t>
              <w:br/>
              <w:t xml:space="preserve">Федерального закона "Об           </w:t>
              <w:br/>
              <w:t xml:space="preserve">акционерных обществах",           </w:t>
              <w:br/>
              <w:t xml:space="preserve">принадлежащих лицу, направлявшему </w:t>
              <w:br/>
              <w:t xml:space="preserve">добровольное (обязательное)       </w:t>
              <w:br/>
              <w:t xml:space="preserve">предложение, и его аффилированным </w:t>
              <w:br/>
              <w:t xml:space="preserve">лицам, с учетом акций,            </w:t>
              <w:br/>
              <w:t xml:space="preserve">приобретенных на основании        </w:t>
              <w:br/>
              <w:t xml:space="preserve">добровольного (обязательного)     </w:t>
              <w:br/>
              <w:t xml:space="preserve">предложения, штук/% &lt;3&gt; 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>
          <w:trHeight w:val="48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Сведения об итогах принятия добровольного (обязательного)     </w:t>
              <w:br/>
              <w:t xml:space="preserve">предложения о приобретении эмиссионных ценных бумагах         </w:t>
              <w:br/>
              <w:t xml:space="preserve">открытого акционерного общества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1"/>
        <w:gridCol w:w="5130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правления   </w:t>
              <w:br/>
              <w:t xml:space="preserve">добровольного      </w:t>
              <w:br/>
              <w:t xml:space="preserve">(обязательного)    </w:t>
              <w:br/>
              <w:t xml:space="preserve">предложения в      </w:t>
              <w:br/>
              <w:t xml:space="preserve">открытое           </w:t>
              <w:br/>
              <w:t xml:space="preserve">акционерное        </w:t>
              <w:br/>
              <w:t xml:space="preserve">общество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лучения     </w:t>
              <w:br/>
              <w:t xml:space="preserve">открытым           </w:t>
              <w:br/>
              <w:t xml:space="preserve">акционерным        </w:t>
              <w:br/>
              <w:t xml:space="preserve">обществом          </w:t>
              <w:br/>
              <w:t xml:space="preserve">добровольного      </w:t>
              <w:br/>
              <w:t xml:space="preserve">(обязательного)    </w:t>
              <w:br/>
              <w:t xml:space="preserve">предложения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 которую    </w:t>
              <w:br/>
              <w:t>истек срок принятия</w:t>
              <w:br/>
              <w:t xml:space="preserve">добровольного      </w:t>
              <w:br/>
              <w:t xml:space="preserve">(обязательного)    </w:t>
              <w:br/>
              <w:t xml:space="preserve">предложения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431"/>
        <w:gridCol w:w="270"/>
        <w:gridCol w:w="1485"/>
        <w:gridCol w:w="3644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категория   </w:t>
              <w:br/>
              <w:t>(тип), серия ценных</w:t>
              <w:br/>
              <w:t xml:space="preserve">бумаг, в отношении </w:t>
              <w:br/>
              <w:t xml:space="preserve">которых было    </w:t>
              <w:br/>
              <w:t xml:space="preserve">сделано      </w:t>
              <w:br/>
              <w:t xml:space="preserve">добровольное    </w:t>
              <w:br/>
              <w:t xml:space="preserve">(обязательное)   </w:t>
              <w:br/>
              <w:t xml:space="preserve">предложение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количестве ценных бумаг, в отношении которых было сделано</w:t>
              <w:br/>
              <w:t xml:space="preserve">добровольное (обязательное) предложение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которое     </w:t>
              <w:br/>
              <w:t xml:space="preserve">лицо, сделавшее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намеревалось       </w:t>
              <w:br/>
              <w:t xml:space="preserve">приобрести на      </w:t>
              <w:br/>
              <w:t xml:space="preserve">основании такого   </w:t>
              <w:br/>
              <w:t>предложения, штук/%</w:t>
              <w:br/>
              <w:t xml:space="preserve">&lt;4&gt;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2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лицу,      </w:t>
              <w:br/>
              <w:t xml:space="preserve">сделавшему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>поступили заявления</w:t>
              <w:br/>
              <w:t xml:space="preserve">владельцев об их   </w:t>
              <w:br/>
              <w:t>продаже, штук/% &lt;4&gt;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3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у лица,    </w:t>
              <w:br/>
              <w:t xml:space="preserve">сделавшего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возникли           </w:t>
              <w:br/>
              <w:t>обязательства по их</w:t>
              <w:br/>
              <w:t xml:space="preserve">приобретению на    </w:t>
              <w:br/>
              <w:t xml:space="preserve">основании такого   </w:t>
              <w:br/>
              <w:t>предложения, штук/%</w:t>
              <w:br/>
              <w:t xml:space="preserve">&lt;4&gt;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4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лицом,     </w:t>
              <w:br/>
              <w:t xml:space="preserve">сделавшим 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исполнены в полном </w:t>
              <w:br/>
              <w:t xml:space="preserve">объеме             </w:t>
              <w:br/>
              <w:t>обязательства по их</w:t>
              <w:br/>
              <w:t xml:space="preserve">оплате, штук/% &lt;4&gt;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5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лицом,     </w:t>
              <w:br/>
              <w:t xml:space="preserve">сделавшим 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не    </w:t>
              <w:br/>
              <w:t xml:space="preserve">исполнены          </w:t>
              <w:br/>
              <w:t>обязательства по их</w:t>
              <w:br/>
              <w:t xml:space="preserve">оплате, штук/% &lt;4&gt;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6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их прежние </w:t>
              <w:br/>
              <w:t xml:space="preserve">владельцы в        </w:t>
              <w:br/>
              <w:t xml:space="preserve">одностороннем      </w:t>
              <w:br/>
              <w:t xml:space="preserve">порядке расторгли  </w:t>
              <w:br/>
              <w:t xml:space="preserve">договор о          </w:t>
              <w:br/>
              <w:t>приобретении ценных</w:t>
              <w:br/>
              <w:t>бумаг и потребовали</w:t>
              <w:br/>
              <w:t xml:space="preserve">их возвращения в   </w:t>
              <w:br/>
              <w:t xml:space="preserve">связи с            </w:t>
              <w:br/>
              <w:t xml:space="preserve">неисполнением      </w:t>
              <w:br/>
              <w:t xml:space="preserve">лицом, сделавшим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обязанности        </w:t>
              <w:br/>
              <w:t xml:space="preserve">оплатить в срок    </w:t>
              <w:br/>
              <w:t xml:space="preserve">приобретаемые      </w:t>
              <w:br/>
              <w:t xml:space="preserve">ценные бумаги,     </w:t>
              <w:br/>
              <w:t xml:space="preserve">штук/% &lt;4&gt;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7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зачисленных </w:t>
              <w:br/>
              <w:t xml:space="preserve">на лицевой счет    </w:t>
              <w:br/>
              <w:t xml:space="preserve">(счет депо) лица,  </w:t>
              <w:br/>
              <w:t xml:space="preserve">сделавшего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на    </w:t>
              <w:br/>
              <w:t xml:space="preserve">основании такого   </w:t>
              <w:br/>
              <w:t xml:space="preserve">предложения,       </w:t>
              <w:br/>
              <w:t xml:space="preserve">штук/% &lt;4&gt;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8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, в которую    </w:t>
              <w:br/>
              <w:t xml:space="preserve">истек (истекает)   </w:t>
              <w:br/>
              <w:t>срок для зачисления</w:t>
              <w:br/>
              <w:t xml:space="preserve">ценных бумаг на    </w:t>
              <w:br/>
              <w:t xml:space="preserve">лицевой счет (счет </w:t>
              <w:br/>
              <w:t xml:space="preserve">депо) лица,        </w:t>
              <w:br/>
              <w:t xml:space="preserve">сделавшего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 об их  </w:t>
              <w:br/>
              <w:t xml:space="preserve">приобретении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9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лицо,      </w:t>
              <w:br/>
              <w:t xml:space="preserve">сделавшее 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в     </w:t>
              <w:br/>
              <w:t xml:space="preserve">одностороннем      </w:t>
              <w:br/>
              <w:t xml:space="preserve">порядке отказалось </w:t>
              <w:br/>
              <w:t xml:space="preserve">от исполнения      </w:t>
              <w:br/>
              <w:t xml:space="preserve">договора об их     </w:t>
              <w:br/>
              <w:t xml:space="preserve">приобретении в     </w:t>
              <w:br/>
              <w:t xml:space="preserve">связи с тем, что   </w:t>
              <w:br/>
              <w:t xml:space="preserve">они не были        </w:t>
              <w:br/>
              <w:t xml:space="preserve">зачислены на       </w:t>
              <w:br/>
              <w:t xml:space="preserve">лицевой счет (счет </w:t>
              <w:br/>
              <w:t xml:space="preserve">депо) лица,        </w:t>
              <w:br/>
              <w:t xml:space="preserve">сделавшего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в     </w:t>
              <w:br/>
              <w:t xml:space="preserve">установленный для  </w:t>
              <w:br/>
              <w:t xml:space="preserve">такого зачисления  </w:t>
              <w:br/>
              <w:t xml:space="preserve">срок, штук/% &lt;4&gt;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цене приобретения ценных бумаг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0.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риобретения</w:t>
              <w:br/>
              <w:t xml:space="preserve">ценных бумаг,    </w:t>
              <w:br/>
              <w:t xml:space="preserve">руб./иностр.     </w:t>
              <w:br/>
              <w:t xml:space="preserve">валюта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1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ценных бумаг, в</w:t>
              <w:br/>
              <w:t xml:space="preserve">отношении которых у лица, </w:t>
              <w:br/>
              <w:t xml:space="preserve">сделавшего добровольное  </w:t>
              <w:br/>
              <w:t xml:space="preserve">(обязательное)      </w:t>
              <w:br/>
              <w:t xml:space="preserve">предложение, возникли   </w:t>
              <w:br/>
              <w:t xml:space="preserve">обязательства по их    </w:t>
              <w:br/>
              <w:t xml:space="preserve">приобретению по указанной </w:t>
              <w:br/>
              <w:t xml:space="preserve">цене, штук/% &lt;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роке исполнения и размере обязательств по оплате ценных </w:t>
              <w:br/>
              <w:t xml:space="preserve">бумаг лицом, сделавшим добровольное (обязательное) предложение    </w:t>
              <w:br/>
              <w:t xml:space="preserve">об их приобретении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2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 которую    </w:t>
              <w:br/>
              <w:t xml:space="preserve">истек (истекает)   </w:t>
              <w:br/>
              <w:t xml:space="preserve">срок оплаты ценных </w:t>
              <w:br/>
              <w:t xml:space="preserve">бумаг лицом,       </w:t>
              <w:br/>
              <w:t xml:space="preserve">сделавшим 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 об их  </w:t>
              <w:br/>
              <w:t xml:space="preserve">приобретении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3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размер       </w:t>
              <w:br/>
              <w:t xml:space="preserve">обязательств по    </w:t>
              <w:br/>
              <w:t xml:space="preserve">оплате ценных      </w:t>
              <w:br/>
              <w:t xml:space="preserve">бумаг, возникших у </w:t>
              <w:br/>
              <w:t xml:space="preserve">лица, сделавшего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на основании       </w:t>
              <w:br/>
              <w:t xml:space="preserve">направленных       </w:t>
              <w:br/>
              <w:t xml:space="preserve">владельцами ценных </w:t>
              <w:br/>
              <w:t xml:space="preserve">бумаг, которым     </w:t>
              <w:br/>
              <w:t xml:space="preserve">адресовано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>заявлений о продаже</w:t>
              <w:br/>
              <w:t xml:space="preserve">ценных бумаг,      </w:t>
              <w:br/>
              <w:t xml:space="preserve">руб./%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100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4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обязательств</w:t>
              <w:br/>
              <w:t xml:space="preserve">по оплате ценных   </w:t>
              <w:br/>
              <w:t xml:space="preserve">бумаг, исполненных </w:t>
              <w:br/>
              <w:t xml:space="preserve">лицом, сделавшим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руб./% &lt;5&gt;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5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обязательств</w:t>
              <w:br/>
              <w:t xml:space="preserve">по оплате ценных   </w:t>
              <w:br/>
              <w:t xml:space="preserve">бумаг, не          </w:t>
              <w:br/>
              <w:t xml:space="preserve">исполненных лицом, </w:t>
              <w:br/>
              <w:t xml:space="preserve">сделавшим 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руб./% &lt;5&gt;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ставе и структуре имущества, которое должно быть    </w:t>
              <w:br/>
              <w:t xml:space="preserve">внесено в оплату ценных бумаг лицом, сделавшим добровольное     </w:t>
              <w:br/>
              <w:t xml:space="preserve">(обязательное) предложение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, которое должно </w:t>
              <w:br/>
              <w:t xml:space="preserve">быть внесено в оплату ценных </w:t>
              <w:br/>
              <w:t xml:space="preserve">бумаг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данного вида имущества в общей </w:t>
              <w:br/>
              <w:t xml:space="preserve">стоимости имущества, которое должно </w:t>
              <w:br/>
              <w:t>быть внесено в оплату ценных бумаг, %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6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17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431"/>
        <w:gridCol w:w="270"/>
        <w:gridCol w:w="1485"/>
        <w:gridCol w:w="3644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категория   </w:t>
              <w:br/>
              <w:t>(тип), серия ценных</w:t>
              <w:br/>
              <w:t xml:space="preserve">бумаг, в отношении </w:t>
              <w:br/>
              <w:t xml:space="preserve">которых было    </w:t>
              <w:br/>
              <w:t xml:space="preserve">сделано      </w:t>
              <w:br/>
              <w:t xml:space="preserve">добровольное    </w:t>
              <w:br/>
              <w:t xml:space="preserve">(обязательное)   </w:t>
              <w:br/>
              <w:t xml:space="preserve">предложение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количестве ценных бумаг, в отношении которых было сделано</w:t>
              <w:br/>
              <w:t xml:space="preserve">добровольное (обязательное) предложение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которое     </w:t>
              <w:br/>
              <w:t xml:space="preserve">лицо, сделавшее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намеревалось       </w:t>
              <w:br/>
              <w:t xml:space="preserve">приобрести на      </w:t>
              <w:br/>
              <w:t xml:space="preserve">основании такого   </w:t>
              <w:br/>
              <w:t xml:space="preserve">предложения,       </w:t>
              <w:br/>
              <w:t xml:space="preserve">штук/% &lt;4&gt;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2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лицу,      </w:t>
              <w:br/>
              <w:t xml:space="preserve">сделавшему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>поступили заявления</w:t>
              <w:br/>
              <w:t xml:space="preserve">владельцев об их   </w:t>
              <w:br/>
              <w:t>продаже, штук/% &lt;4&gt;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3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у лица,    </w:t>
              <w:br/>
              <w:t xml:space="preserve">сделавшего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возникли           </w:t>
              <w:br/>
              <w:t>обязательства по их</w:t>
              <w:br/>
              <w:t xml:space="preserve">приобретению на    </w:t>
              <w:br/>
              <w:t xml:space="preserve">основании такого   </w:t>
              <w:br/>
              <w:t xml:space="preserve">предложения,       </w:t>
              <w:br/>
              <w:t xml:space="preserve">штук/% &lt;4&gt;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4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лицом,     </w:t>
              <w:br/>
              <w:t xml:space="preserve">сделавшим 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исполнены в        </w:t>
              <w:br/>
              <w:t xml:space="preserve">полном объеме      </w:t>
              <w:br/>
              <w:t>обязательства по их</w:t>
              <w:br/>
              <w:t xml:space="preserve">оплате, штук/% &lt;4&gt;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5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лицом,     </w:t>
              <w:br/>
              <w:t xml:space="preserve">сделавшим 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не    </w:t>
              <w:br/>
              <w:t xml:space="preserve">исполнены          </w:t>
              <w:br/>
              <w:t>обязательства по их</w:t>
              <w:br/>
              <w:t xml:space="preserve">оплате, штук/% &lt;4&gt;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6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их прежние </w:t>
              <w:br/>
              <w:t xml:space="preserve">владельцы в        </w:t>
              <w:br/>
              <w:t xml:space="preserve">одностороннем      </w:t>
              <w:br/>
              <w:t xml:space="preserve">порядке расторгли  </w:t>
              <w:br/>
              <w:t xml:space="preserve">договор о          </w:t>
              <w:br/>
              <w:t>приобретении ценных</w:t>
              <w:br/>
              <w:t>бумаг и потребовали</w:t>
              <w:br/>
              <w:t xml:space="preserve">их возвращения в   </w:t>
              <w:br/>
              <w:t xml:space="preserve">связи с            </w:t>
              <w:br/>
              <w:t xml:space="preserve">неисполнением      </w:t>
              <w:br/>
              <w:t xml:space="preserve">лицом, сделавшим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обязанности        </w:t>
              <w:br/>
              <w:t xml:space="preserve">оплатить в срок    </w:t>
              <w:br/>
              <w:t xml:space="preserve">приобретаемые      </w:t>
              <w:br/>
              <w:t xml:space="preserve">ценные бумаги,     </w:t>
              <w:br/>
              <w:t xml:space="preserve">штук/% &lt;4&gt;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7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зачисленных </w:t>
              <w:br/>
              <w:t xml:space="preserve">на лицевой счет    </w:t>
              <w:br/>
              <w:t xml:space="preserve">(счет депо) лица,  </w:t>
              <w:br/>
              <w:t xml:space="preserve">сделавшего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на    </w:t>
              <w:br/>
              <w:t xml:space="preserve">основании такого   </w:t>
              <w:br/>
              <w:t xml:space="preserve">предложения,       </w:t>
              <w:br/>
              <w:t xml:space="preserve">штук/% &lt;4&gt;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8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, в которую    </w:t>
              <w:br/>
              <w:t xml:space="preserve">истек (истекает)   </w:t>
              <w:br/>
              <w:t>срок для зачисления</w:t>
              <w:br/>
              <w:t xml:space="preserve">ценных бумаг на    </w:t>
              <w:br/>
              <w:t xml:space="preserve">лицевой счет (счет </w:t>
              <w:br/>
              <w:t xml:space="preserve">депо) лица,        </w:t>
              <w:br/>
              <w:t xml:space="preserve">сделавшего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 об их  </w:t>
              <w:br/>
              <w:t xml:space="preserve">приобретении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9.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 </w:t>
              <w:br/>
              <w:t xml:space="preserve">бумаг, в отношении </w:t>
              <w:br/>
              <w:t xml:space="preserve">которых лицо,      </w:t>
              <w:br/>
              <w:t xml:space="preserve">сделавшее 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в     </w:t>
              <w:br/>
              <w:t xml:space="preserve">одностороннем      </w:t>
              <w:br/>
              <w:t xml:space="preserve">порядке отказалось </w:t>
              <w:br/>
              <w:t xml:space="preserve">от исполнения      </w:t>
              <w:br/>
              <w:t xml:space="preserve">договора об их     </w:t>
              <w:br/>
              <w:t xml:space="preserve">приобретении в     </w:t>
              <w:br/>
              <w:t xml:space="preserve">связи с тем, что   </w:t>
              <w:br/>
              <w:t xml:space="preserve">они не были        </w:t>
              <w:br/>
              <w:t xml:space="preserve">зачислены на       </w:t>
              <w:br/>
              <w:t xml:space="preserve">лицевой счет (счет </w:t>
              <w:br/>
              <w:t xml:space="preserve">депо) лица,        </w:t>
              <w:br/>
              <w:t xml:space="preserve">сделавшего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в     </w:t>
              <w:br/>
              <w:t xml:space="preserve">установленный для  </w:t>
              <w:br/>
              <w:t xml:space="preserve">такого зачисления  </w:t>
              <w:br/>
              <w:t xml:space="preserve">срок, штук/% &lt;4&gt;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цене приобретения ценных бумаг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0.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риобретения</w:t>
              <w:br/>
              <w:t xml:space="preserve">ценных бумаг,    </w:t>
              <w:br/>
              <w:t xml:space="preserve">руб./иностр.     </w:t>
              <w:br/>
              <w:t xml:space="preserve">валюта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1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ценных бумаг, в</w:t>
              <w:br/>
              <w:t xml:space="preserve">отношении которых у лица, </w:t>
              <w:br/>
              <w:t xml:space="preserve">сделавшего добровольное   </w:t>
              <w:br/>
              <w:t xml:space="preserve">(обязательное)            </w:t>
              <w:br/>
              <w:t xml:space="preserve">предложение, возникли     </w:t>
              <w:br/>
              <w:t xml:space="preserve">обязательства по их       </w:t>
              <w:br/>
              <w:t xml:space="preserve">приобретению по указанной </w:t>
              <w:br/>
              <w:t xml:space="preserve">цене, штук/% &lt;4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роке исполнения и размере обязательств по оплате ценных </w:t>
              <w:br/>
              <w:t xml:space="preserve">бумаг лицом, сделавшим добровольное (обязательное) предложение об  </w:t>
              <w:br/>
              <w:t xml:space="preserve">их приобретении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2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 которую    </w:t>
              <w:br/>
              <w:t xml:space="preserve">истек (истекает)   </w:t>
              <w:br/>
              <w:t xml:space="preserve">срок оплаты ценных </w:t>
              <w:br/>
              <w:t xml:space="preserve">бумаг лицом,       </w:t>
              <w:br/>
              <w:t xml:space="preserve">сделавшим 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 об их  </w:t>
              <w:br/>
              <w:t xml:space="preserve">приобретении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3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размер       </w:t>
              <w:br/>
              <w:t xml:space="preserve">обязательств по    </w:t>
              <w:br/>
              <w:t xml:space="preserve">оплате ценных      </w:t>
              <w:br/>
              <w:t xml:space="preserve">бумаг, возникших у </w:t>
              <w:br/>
              <w:t xml:space="preserve">лица, сделавшего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на основании       </w:t>
              <w:br/>
              <w:t xml:space="preserve">направленных       </w:t>
              <w:br/>
              <w:t xml:space="preserve">владельцами ценных </w:t>
              <w:br/>
              <w:t xml:space="preserve">бумаг, которым     </w:t>
              <w:br/>
              <w:t xml:space="preserve">адресовано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>заявлений о продаже</w:t>
              <w:br/>
              <w:t xml:space="preserve">ценных бумаг,      </w:t>
              <w:br/>
              <w:t xml:space="preserve">руб./%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100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4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обязательств</w:t>
              <w:br/>
              <w:t xml:space="preserve">по оплате ценных   </w:t>
              <w:br/>
              <w:t xml:space="preserve">бумаг, исполненных </w:t>
              <w:br/>
              <w:t xml:space="preserve">лицом, сделавшим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руб./% &lt;5&gt;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5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обязательств</w:t>
              <w:br/>
              <w:t xml:space="preserve">по оплате ценных   </w:t>
              <w:br/>
              <w:t xml:space="preserve">бумаг, не          </w:t>
              <w:br/>
              <w:t xml:space="preserve">исполненных лицом, </w:t>
              <w:br/>
              <w:t xml:space="preserve">сделавшим  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руб./% &lt;5&gt;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ставе и структуре имущества, которое должно быть    </w:t>
              <w:br/>
              <w:t xml:space="preserve">внесено в оплату ценных бумаг лицом, сделавшим добровольное     </w:t>
              <w:br/>
              <w:t xml:space="preserve">(обязательное) предложение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, которое должно </w:t>
              <w:br/>
              <w:t xml:space="preserve">быть внесено в оплату ценных </w:t>
              <w:br/>
              <w:t xml:space="preserve">бумаг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данного вида имущества в общей </w:t>
              <w:br/>
              <w:t xml:space="preserve">стоимости имущества, которое должно </w:t>
              <w:br/>
              <w:t>быть внесено в оплату ценных бумаг, %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6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17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>
          <w:trHeight w:val="60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Сведения о возмещении лицом, направившим добровольное      </w:t>
              <w:br/>
              <w:t xml:space="preserve">(обязательное) предложение, расходов открытого акционерного     </w:t>
              <w:br/>
              <w:t xml:space="preserve">общества, связанных с направлением добровольного (обязательного)  </w:t>
              <w:br/>
              <w:t xml:space="preserve">предложения владельцам приобретаемых эмиссионных ценных бумаг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1"/>
        <w:gridCol w:w="5130"/>
      </w:tblGrid>
      <w:tr>
        <w:trPr>
          <w:trHeight w:val="21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расходов    </w:t>
              <w:br/>
              <w:t xml:space="preserve">открытого          </w:t>
              <w:br/>
              <w:t xml:space="preserve">акционерного       </w:t>
              <w:br/>
              <w:t>общества, связанных</w:t>
              <w:br/>
              <w:t xml:space="preserve">с направлением     </w:t>
              <w:br/>
              <w:t xml:space="preserve">добровольного      </w:t>
              <w:br/>
              <w:t xml:space="preserve">(обязательного)    </w:t>
              <w:br/>
              <w:t xml:space="preserve">предложения        </w:t>
              <w:br/>
              <w:t xml:space="preserve">владельцам         </w:t>
              <w:br/>
              <w:t xml:space="preserve">приобретаемых      </w:t>
              <w:br/>
              <w:t xml:space="preserve">ценных бумаг,      </w:t>
              <w:br/>
              <w:t xml:space="preserve">которые подлежат   </w:t>
              <w:br/>
              <w:t xml:space="preserve">возмещению лицом,  </w:t>
              <w:br/>
              <w:t xml:space="preserve">направившим       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руб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расходов    </w:t>
              <w:br/>
              <w:t xml:space="preserve">открытого          </w:t>
              <w:br/>
              <w:t xml:space="preserve">акционерного       </w:t>
              <w:br/>
              <w:t>общества, связанных</w:t>
              <w:br/>
              <w:t xml:space="preserve">с направлением     </w:t>
              <w:br/>
              <w:t xml:space="preserve">добровольного      </w:t>
              <w:br/>
              <w:t xml:space="preserve">(обязательного)    </w:t>
              <w:br/>
              <w:t xml:space="preserve">предложения        </w:t>
              <w:br/>
              <w:t xml:space="preserve">владельцам         </w:t>
              <w:br/>
              <w:t xml:space="preserve">приобретаемых      </w:t>
              <w:br/>
              <w:t xml:space="preserve">ценных бумаг,      </w:t>
              <w:br/>
              <w:t xml:space="preserve">которые возмещены  </w:t>
              <w:br/>
              <w:t xml:space="preserve">лицом, направившим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руб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</w:t>
              <w:br/>
              <w:t xml:space="preserve">лицом, направившим </w:t>
              <w:br/>
              <w:t xml:space="preserve">добровольное       </w:t>
              <w:br/>
              <w:t xml:space="preserve">(обязательное)     </w:t>
              <w:br/>
              <w:t xml:space="preserve">предложение,       </w:t>
              <w:br/>
              <w:t xml:space="preserve">обязательства по   </w:t>
              <w:br/>
              <w:t>возмещению расходов</w:t>
              <w:br/>
              <w:t xml:space="preserve">открытого          </w:t>
              <w:br/>
              <w:t xml:space="preserve">акционерного       </w:t>
              <w:br/>
              <w:t>общества, связанных</w:t>
              <w:br/>
              <w:t xml:space="preserve">с направлением     </w:t>
              <w:br/>
              <w:t xml:space="preserve">добровольного      </w:t>
              <w:br/>
              <w:t xml:space="preserve">(обязательного)    </w:t>
              <w:br/>
              <w:t xml:space="preserve">предложения        </w:t>
              <w:br/>
              <w:t xml:space="preserve">владельцам         </w:t>
              <w:br/>
              <w:t xml:space="preserve">приобретаемых      </w:t>
              <w:br/>
              <w:t xml:space="preserve">ценных бумаг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 процентах от общего количества размещенных (находящихся в обращении) обыкновенных акций с точностью не менее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 процентах от общего количества размещенных (находящихся в обращении) привилегированных акций с точностью не менее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 процентах от общего количества размещенных (находящихся в обращении) акций, указанных в пункте 1 статьи 84.1 Федерального закона "Об акционерных обществах", с точностью не менее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 процентах от общего количества размещенных (находящихся в обращении) ценных бумаг данного вида, категории (типа), серии, с точностью не менее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в процентах от общего размера обязательств по оплате ценных бумаг, возникших у лица, сделавшего добровольное (обязательное) предложение, на основании такого предложения, с точностью не менее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1</Words>
  <Characters>22809</Characters>
  <CharactersWithSpaces>19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Федеральная служба по финансовым рынкам</dc:creator>
  <dc:description/>
  <dc:language>en-US</dc:language>
  <cp:lastModifiedBy/>
  <dcterms:modified xsi:type="dcterms:W3CDTF">2011-10-30T11:03:00Z</dcterms:modified>
  <cp:revision>2</cp:revision>
  <dc:subject>Отчет</dc:subject>
  <dc:title>Отчет об итогах принятия добровольного (обязательного) предложения о приобретении ценных бумаг открытого акционерного общ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