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тогах проведения воен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Наличие людских мобилизационн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готовленных по военно-учетным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х качественн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ит на воинско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ит на обще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назначено по мобилизационному пла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й категории годности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го разряда _______, в т.ч. офицеров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торого разряда _______, в т.ч. офицер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Итоги проведения воен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итоги проведения военных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проведения   военных  сборов.  Обще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запасе, призванных и прошедших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ых сбо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 работы  военных  комиссариатов  по оповещению, сбор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е  мобилизационных людских ресурсов. Количество от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 запасе,  с  военных  сборов с из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  их   отчисления   и  указанием  поставивших  их 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е  влияние  оказали  военные  сборы  на повышение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вой  и  мобилизационной  готовности,  боевое слаживание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   управления   и   войск   (сил),   повышение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ания воинских частей подготовленными специалис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соединений   и   воинских  частей,  которые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рнуты  на  учебные  сборы приписного состава и на прове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ы. Особенности 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личество  денежных  средств,  поступивших 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 сборов  (по статьям), порядок их расходования.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,  поступивших  на  проведение  военных сбор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х   источников.   Анализ   освоения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на проведение военных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ложительные   стороны  и  недостатки  в  орган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оенных сборов. Причины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едложения  по совершенствованию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сборов на след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Сведения о количестве граждан,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запасе, прошедших военные сборы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ие части (соединения) </w:t>
              <w:br/>
              <w:t xml:space="preserve">и категории граждан,    </w:t>
              <w:br/>
              <w:t xml:space="preserve">прошедших военные сбор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  </w:t>
              <w:br/>
              <w:t xml:space="preserve">на 20__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зад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верочные сборы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ебные сборы приписного состава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чебные сборы по подготовке по ВУС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чебные сборы по обслуживанию материальных средств     </w:t>
              <w:br/>
              <w:t xml:space="preserve">неприкосновенного запас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военных сборов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то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извано  </w:t>
              <w:br/>
              <w:t xml:space="preserve">граж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офицер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V. Итоги целенаправленного при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Подготовка военнослужащих по 2-й В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тоги увольнения военнослужащих за предыд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за первое полугодие отчет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. Подготовка военно-обуч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оссийской оборонной спор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(РОСТО) и други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VII.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Главного штаба вид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аба военного округа, флота, Тыла Вооруженных Сил, рода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оруженных Сил, начальник главного или центр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Штабами военных округов, Балтийского флота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тчетом подаются сведения о проведении военных сборов по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в  приложениях  к указаниям начальника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ба Вооруженных Сил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8</Characters>
  <CharactersWithSpaces>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обороны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проведения военных сборов для офицеров запас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