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4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тогах проведения воен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военном комиссариат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Наличие людских мобилизационны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готовленных по военно-учетным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х качественн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ит на воинском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й категории годности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го разряда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торого разряда _______, в т.ч. офицер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ит на общем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й категории годности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го разряда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торого разряда _______, в т.ч. офицер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назначено по мобилизационному пла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й категории годности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го разряда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торого разряда _______, в т.ч. офицер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Итоги проведения воен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итоги проведения военных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проведения   военных  сборов.  Общее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запасе, призванных и прошедших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ых сбо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 работы  военных  комиссариатов  по оповещению, сбор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е  мобилизационных людских ресурсов. Количество от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 запасе,  с  военных  сборов с раскры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  их   отчисления   и  указанием  поставивших  их 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ов.  Организация приема и отправки граждан,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пасе, после прохождения военных сборов в военный комиссари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ое  влияние  оказали  военные  сборы  на повышение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евой    и   мобилизационной   готовности,   повышение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ания воинских частей подготовленными специалис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кие соединения и воинские части подавались мобилиз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дские  ресурсы  и  команды  на проверочные сборы, их колич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оповещения, сбора и поставки ГПЗ на военные сб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личество  денежных  средств,  поступивших 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 сборов  (по статьям), порядок их расходования.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,  поступивших  на  проведение  военных сбор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х   источников.  Возникшие  проблемы.  Анализ  о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, выделенных на проведение военных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ложительные   стороны  и  недостатки  в  орган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военных сборов. Причины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едложения по совершенствованию планирования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 сборов,  отбора  и  доставки  ГПЗ  на  военные  сбор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I. Сведения о количеств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бывающих в запасе, прошедших военные 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755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ие части (соединения) </w:t>
              <w:br/>
              <w:t xml:space="preserve">и категории граждан,    </w:t>
              <w:br/>
              <w:t xml:space="preserve">прошедших военные сбор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  </w:t>
              <w:br/>
              <w:t xml:space="preserve">на 20__ 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зад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верочные сборы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чебные сборы приписного состава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чебные сборы по подготовке по ВУС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чебные сборы по обслуживанию материальных средств     </w:t>
              <w:br/>
              <w:t xml:space="preserve">неприкосновенного запас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военных сборов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ток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ризвано  </w:t>
              <w:br/>
              <w:t xml:space="preserve">граж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офицер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V. 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3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обороны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проведения военных сборов в военном комиссариате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