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тчето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ом наркотически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готовлении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держащих наркотические средства и психотроп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ещества, отпуске и реализации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орма N 1-ОРА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аммов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3106"/>
        <w:gridCol w:w="1484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ркотического </w:t>
              <w:br/>
              <w:t xml:space="preserve">средства,    </w:t>
              <w:br/>
              <w:t xml:space="preserve">психотропного  </w:t>
              <w:br/>
              <w:t xml:space="preserve">веще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о </w:t>
              <w:br/>
              <w:t xml:space="preserve">за отчетный </w:t>
              <w:br/>
              <w:t xml:space="preserve">период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 и реализовано</w:t>
              <w:br/>
              <w:t xml:space="preserve">за отчетный пери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по</w:t>
              <w:br/>
              <w:t>состоянию</w:t>
              <w:br/>
              <w:t>на 31</w:t>
              <w:br/>
              <w:t>декабря</w:t>
              <w:br/>
              <w:t>отчетного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амилия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Правительство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б изготовлении лекарственных средств, содержащих наркотические средства и психотропные вещества, отпуске и реализации наркотических средств и психотропных веществ. Форма № 1-ОРА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