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лицами отчето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ом наркотически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тропных веще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готовлении, отпуске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 1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вартальная,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сновной государственный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елефон, факс, адрес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граммов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5"/>
        <w:gridCol w:w="1351"/>
        <w:gridCol w:w="1484"/>
        <w:gridCol w:w="1891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аркотического </w:t>
              <w:br/>
              <w:t xml:space="preserve">средства,    </w:t>
              <w:br/>
              <w:t xml:space="preserve">психотропного  </w:t>
              <w:br/>
              <w:t xml:space="preserve">веществ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о </w:t>
              <w:br/>
              <w:t xml:space="preserve">за отчетный </w:t>
              <w:br/>
              <w:t xml:space="preserve">период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</w:t>
              <w:br/>
              <w:t xml:space="preserve">и реали- </w:t>
              <w:br/>
              <w:t xml:space="preserve">зовано   </w:t>
              <w:br/>
              <w:t>за отчет-</w:t>
              <w:br/>
              <w:t xml:space="preserve">ный пе-  </w:t>
              <w:br/>
              <w:t xml:space="preserve">рио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 по </w:t>
              <w:br/>
              <w:t xml:space="preserve">состоянию </w:t>
              <w:br/>
              <w:t xml:space="preserve">на 31   </w:t>
              <w:br/>
              <w:t xml:space="preserve">декабря 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изготовления</w:t>
              <w:br/>
              <w:t>на год,</w:t>
              <w:br/>
              <w:t>следующий за</w:t>
              <w:br/>
              <w:t>текущим годом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заполнение формы 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(фамилия,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    от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Правительство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готовлении, отпуске и реализации наркотических средств и психотропных веществ. Форма № 1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