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отчета в области государственного учета и контроля ядерных материалов утвержденные Приказом Минатома РФ от 21.08.2001 N 464, введены в действие с 1 января 2002 года, начиная с представления отчета "Список наличного количества ядерных материалов, сводный по организации" за 200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"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N листа)            (Гриф секр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ИСТЕМА ГОСУДАРСТВЕННОГО УЧЕТА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ЯДЕРНЫХ МАТЕРИА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отчета _______                 │              │ Форма ОИК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 от _____________│    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Регистрационный       (Дата    │    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омер)         регистрации)│                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 от _____________│              Минатом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Рег. номер        (Дата рег. │          от ___________ N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-мого отчета)      кор-мого  │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тчета)   │       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┘ 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 ОБ ИЗМЕНЕНИИ ИНВЕНТАРНОГО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ЯДЕРНЫХ МАТЕРИАЛОВ, СВОДНЫЙ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___.___.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за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четного кварт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____________________  Код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____________________  по ОКПО        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АЦИЯ ОИК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69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4050"/>
        <w:gridCol w:w="1756"/>
      </w:tblGrid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строк в</w:t>
              <w:br/>
              <w:t xml:space="preserve">таблице ОИКс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пояснительной записки</w:t>
              <w:br/>
              <w:t xml:space="preserve">к ОИКс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листов</w:t>
              <w:br/>
              <w:t xml:space="preserve">в ОИКс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 _________   ______________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(Ф.И.О.)      (Дата подписа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:       _________   ______________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(Ф.И.О.)      (Дата подписания от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"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N листа)            (Гриф секретност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ОИКс (Регламентный отч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810"/>
        <w:gridCol w:w="810"/>
        <w:gridCol w:w="1080"/>
        <w:gridCol w:w="2160"/>
        <w:gridCol w:w="944"/>
        <w:gridCol w:w="946"/>
        <w:gridCol w:w="1215"/>
        <w:gridCol w:w="1350"/>
        <w:gridCol w:w="944"/>
        <w:gridCol w:w="541"/>
        <w:gridCol w:w="810"/>
        <w:gridCol w:w="810"/>
        <w:gridCol w:w="540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типа </w:t>
              <w:br/>
              <w:t>изме-</w:t>
              <w:br/>
              <w:t>н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рог-</w:t>
              <w:br/>
              <w:t>рамм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>мате-</w:t>
              <w:br/>
              <w:t>риал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бо- </w:t>
              <w:br/>
              <w:t>гаще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тор </w:t>
              <w:br/>
              <w:t>отчетной партии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материала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 масса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топ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ая</w:t>
              <w:br/>
              <w:t xml:space="preserve">форм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- </w:t>
              <w:br/>
              <w:t>ческая</w:t>
              <w:br/>
              <w:t xml:space="preserve">форм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та </w:t>
              <w:br/>
              <w:t xml:space="preserve">и облу- </w:t>
              <w:br/>
              <w:t>чен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е-</w:t>
              <w:br/>
              <w:t xml:space="preserve">рени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: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"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N листа)            (Гриф секрет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ОИКс (Корректирующий отч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811"/>
        <w:gridCol w:w="809"/>
        <w:gridCol w:w="811"/>
        <w:gridCol w:w="809"/>
        <w:gridCol w:w="1080"/>
        <w:gridCol w:w="2160"/>
        <w:gridCol w:w="946"/>
        <w:gridCol w:w="944"/>
        <w:gridCol w:w="1216"/>
        <w:gridCol w:w="1349"/>
        <w:gridCol w:w="946"/>
        <w:gridCol w:w="540"/>
        <w:gridCol w:w="809"/>
        <w:gridCol w:w="811"/>
        <w:gridCol w:w="540"/>
        <w:gridCol w:w="809"/>
        <w:gridCol w:w="80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. </w:t>
              <w:br/>
              <w:t>к-мо-</w:t>
              <w:br/>
              <w:t xml:space="preserve">го   </w:t>
              <w:br/>
              <w:t xml:space="preserve">отч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типа </w:t>
              <w:br/>
              <w:t xml:space="preserve">кор- </w:t>
              <w:br/>
              <w:t>рекц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типа </w:t>
              <w:br/>
              <w:t>изме-</w:t>
              <w:br/>
              <w:t>не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рог-</w:t>
              <w:br/>
              <w:t>раммы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>мате-</w:t>
              <w:br/>
              <w:t>риал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бо- </w:t>
              <w:br/>
              <w:t>гаще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тор </w:t>
              <w:br/>
              <w:t>отчетной партии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материала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 масса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   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топ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ая</w:t>
              <w:br/>
              <w:t xml:space="preserve">форм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- </w:t>
              <w:br/>
              <w:t>ческая</w:t>
              <w:br/>
              <w:t xml:space="preserve">форм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та </w:t>
              <w:br/>
              <w:t xml:space="preserve">и облу- </w:t>
              <w:br/>
              <w:t>чен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е-</w:t>
              <w:br/>
              <w:t xml:space="preserve">рени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: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: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"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N листа)            (Гриф секр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ЯСНИТЕЛЬНАЯ ЗАПИСКА К ОИК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екст пояснительной записки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8</Characters>
  <CharactersWithSpaces>4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Российской Федерации по атомной энергии</dc:creator>
  <dc:description/>
  <dc:language>en-US</dc:language>
  <cp:lastModifiedBy/>
  <dcterms:modified xsi:type="dcterms:W3CDTF">2011-10-30T10:59:00Z</dcterms:modified>
  <cp:revision>2</cp:revision>
  <dc:subject>Отчет</dc:subject>
  <dc:title>Отчет об изменении инвентарного количества ядерных материалов, сводный по организации. Форма № ОИК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