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и сро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чистых активов па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вестиционных фондов, расч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инвестиционных пае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евых инвестиционных фон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инвестицион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счете на одну акц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зменении стоимости чистых акти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ционерного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тоимости чистых активов п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вестиционного фонда либо тип и 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аевого инвестиционного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ата и номер предоставления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инвестиционного фонда 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цензирующего органа либо дата регистрации прав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ного управления паевым инвестиционным фон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ым органом исполнительной власти по рынку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бумаг и 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фирменное наименование управляющей компании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хождения, номер телефона управляющей компании, номер 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оставления лицензии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правлению инвестиционными фондами, пае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нвестиционными фондами и негосударств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нсионными фондами, наименование 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составления отчета 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4"/>
        <w:gridCol w:w="1080"/>
        <w:gridCol w:w="1081"/>
      </w:tblGrid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а изменения стоимости чистых активов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</w:tr>
      <w:tr>
        <w:trPr>
          <w:trHeight w:val="24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на начало отчетного    </w:t>
              <w:br/>
              <w:t xml:space="preserve">периода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щение акций акционерного инвестиционного   </w:t>
              <w:br/>
              <w:t xml:space="preserve">фонда (выдача инвестиционных паев паевого       </w:t>
              <w:br/>
              <w:t xml:space="preserve">инвестиционного фонда)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куп или приобретение акций акционерного       </w:t>
              <w:br/>
              <w:t xml:space="preserve">инвестиционного фонда (погашение инвестиционных </w:t>
              <w:br/>
              <w:t xml:space="preserve">паев паевого инвестиционного фонда)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ен инвестиционных паев данного паевого       </w:t>
              <w:br/>
              <w:t xml:space="preserve">инвестиционного фонда на инвестиционные паи     </w:t>
              <w:br/>
              <w:t xml:space="preserve">других паевых инвестиционных фондов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мен инвестиционных паев других паевых         </w:t>
              <w:br/>
              <w:t xml:space="preserve">инвестиционных фондов на инвестиционные паи     </w:t>
              <w:br/>
              <w:t xml:space="preserve">данного паевого инвестиционного фонда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дохода от доверительного управления     </w:t>
              <w:br/>
              <w:t xml:space="preserve">закрытым паевым инвестиционным фондом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стоимости чистых активов в результате </w:t>
              <w:br/>
              <w:t>операций с активами акционерного инвестиционного</w:t>
              <w:br/>
              <w:t>фонда (активами паевого инвестиционного фонда) и</w:t>
              <w:br/>
              <w:t xml:space="preserve">изменения стоимости активов фонда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чистых активов на конец отчетного     </w:t>
              <w:br/>
              <w:t xml:space="preserve">периода (строки 010 + 020 - 030 - 040 + 050 -   </w:t>
              <w:br/>
              <w:t xml:space="preserve">060 +(-) 070)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инвестиционного фонда)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инвестицион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равляющей комп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евого инвестиционного фонд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ского учета фонда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депози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инвест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(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 пае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ционного фонда)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И.О.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6</Words>
  <Characters>3790</Characters>
  <CharactersWithSpaces>32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9:00Z</dcterms:created>
  <dc:creator>Федеральная служба по финансовым рынкам</dc:creator>
  <dc:description/>
  <dc:language>en-US</dc:language>
  <cp:lastModifiedBy/>
  <dcterms:modified xsi:type="dcterms:W3CDTF">2011-10-30T10:59:00Z</dcterms:modified>
  <cp:revision>2</cp:revision>
  <dc:subject>Отчет</dc:subject>
  <dc:title>Отчет об изменении стоимости чистых активов акционерного инвестиционного фонда (стоимости чистых активов паевого инвестицион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