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26.06.2008 N 1348р, в которых приведена данная форма, введены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1348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09 N 106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РЖД"                                Форма N БО-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ая служба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бухгалтерского учета         распоряжением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растающим итогом с начала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едставляется 10-го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ледующего за отчетным месяц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изменении суммы начисленной амор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грузовым вагонам инвентарного парка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__ квартал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87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946"/>
        <w:gridCol w:w="1079"/>
        <w:gridCol w:w="675"/>
        <w:gridCol w:w="946"/>
        <w:gridCol w:w="1079"/>
        <w:gridCol w:w="1216"/>
        <w:gridCol w:w="944"/>
        <w:gridCol w:w="675"/>
        <w:gridCol w:w="676"/>
        <w:gridCol w:w="944"/>
        <w:gridCol w:w="1081"/>
        <w:gridCol w:w="675"/>
        <w:gridCol w:w="809"/>
        <w:gridCol w:w="946"/>
        <w:gridCol w:w="944"/>
        <w:gridCol w:w="945"/>
        <w:gridCol w:w="946"/>
        <w:gridCol w:w="674"/>
        <w:gridCol w:w="94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желез- </w:t>
              <w:br/>
              <w:t>ной до-</w:t>
              <w:br/>
              <w:t xml:space="preserve">роги - </w:t>
              <w:br/>
              <w:t>филиала</w:t>
              <w:br/>
              <w:t xml:space="preserve">ОАО    </w:t>
              <w:br/>
              <w:t xml:space="preserve">"РЖД"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чис-</w:t>
              <w:br/>
              <w:t>ленной</w:t>
              <w:br/>
              <w:t xml:space="preserve">амор- </w:t>
              <w:br/>
              <w:t xml:space="preserve">тиза- </w:t>
              <w:br/>
              <w:t>ции на</w:t>
              <w:br/>
              <w:t>начало</w:t>
              <w:br/>
              <w:t xml:space="preserve">года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к-</w:t>
              <w:br/>
              <w:t>тировка</w:t>
              <w:br/>
              <w:t xml:space="preserve">суммы  </w:t>
              <w:br/>
              <w:t xml:space="preserve">начис- </w:t>
              <w:br/>
              <w:t xml:space="preserve">ленной </w:t>
              <w:br/>
              <w:t>аморти-</w:t>
              <w:br/>
              <w:t xml:space="preserve">зации  </w:t>
              <w:br/>
              <w:t xml:space="preserve">по     </w:t>
              <w:br/>
              <w:t>наличию</w:t>
              <w:br/>
              <w:t xml:space="preserve">парка  </w:t>
            </w:r>
          </w:p>
        </w:tc>
        <w:tc>
          <w:tcPr>
            <w:tcW w:w="1417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суммы начисленной амортизации                                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чис-</w:t>
              <w:br/>
              <w:t>ленной</w:t>
              <w:br/>
              <w:t xml:space="preserve">амор- </w:t>
              <w:br/>
              <w:t xml:space="preserve">тиза- </w:t>
              <w:br/>
              <w:t>ции на</w:t>
              <w:br/>
              <w:t xml:space="preserve">конец </w:t>
              <w:br/>
              <w:t xml:space="preserve">год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вые обороты            </w:t>
            </w:r>
          </w:p>
        </w:tc>
        <w:tc>
          <w:tcPr>
            <w:tcW w:w="8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овые обороты                        </w:t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7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</w:t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-  </w:t>
              <w:br/>
              <w:t>месяч-</w:t>
              <w:br/>
              <w:t xml:space="preserve">ная   </w:t>
              <w:br/>
              <w:t xml:space="preserve">амор- </w:t>
              <w:br/>
              <w:t xml:space="preserve">тиза- </w:t>
              <w:br/>
              <w:t xml:space="preserve">ци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ти-</w:t>
              <w:br/>
              <w:t xml:space="preserve">зация  </w:t>
              <w:br/>
              <w:t xml:space="preserve">по ва- </w:t>
              <w:br/>
              <w:t>гонам в</w:t>
              <w:br/>
              <w:t xml:space="preserve">аренд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- </w:t>
              <w:br/>
              <w:t xml:space="preserve">зация   </w:t>
              <w:br/>
              <w:t>по ваго-</w:t>
              <w:br/>
              <w:t xml:space="preserve">нам на  </w:t>
              <w:br/>
              <w:t xml:space="preserve">линиях  </w:t>
              <w:br/>
              <w:t xml:space="preserve">иностр. </w:t>
              <w:br/>
              <w:t xml:space="preserve">дорог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на- </w:t>
              <w:br/>
              <w:t>числе-</w:t>
              <w:br/>
              <w:t xml:space="preserve">но за </w:t>
              <w:br/>
              <w:t xml:space="preserve">прош- </w:t>
              <w:br/>
              <w:t xml:space="preserve">лые   </w:t>
              <w:br/>
              <w:t>перио-</w:t>
              <w:br/>
              <w:t xml:space="preserve">ды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-</w:t>
              <w:br/>
              <w:t xml:space="preserve">но по </w:t>
              <w:br/>
              <w:t xml:space="preserve">сроку </w:t>
              <w:br/>
              <w:t>службы</w:t>
              <w:br/>
              <w:t>и тех.</w:t>
              <w:br/>
              <w:t>состо-</w:t>
              <w:br/>
              <w:t xml:space="preserve">янию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но</w:t>
              <w:br/>
              <w:t xml:space="preserve">в ре-  </w:t>
              <w:br/>
              <w:t>зульта-</w:t>
              <w:br/>
              <w:t>те ава-</w:t>
              <w:br/>
              <w:t>рий или</w:t>
              <w:br/>
              <w:t xml:space="preserve">круше- </w:t>
              <w:br/>
              <w:t xml:space="preserve">ний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дан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 xml:space="preserve">дано </w:t>
              <w:br/>
              <w:t xml:space="preserve">дру- </w:t>
              <w:br/>
              <w:t xml:space="preserve">гим  </w:t>
              <w:br/>
              <w:t>фили-</w:t>
              <w:br/>
              <w:t xml:space="preserve">алам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инвен-</w:t>
              <w:br/>
              <w:t xml:space="preserve">тари- </w:t>
              <w:br/>
              <w:t xml:space="preserve">зац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>дано в</w:t>
              <w:br/>
              <w:t xml:space="preserve">каче- </w:t>
              <w:br/>
              <w:t xml:space="preserve">стве  </w:t>
              <w:br/>
              <w:t xml:space="preserve">ком-  </w:t>
              <w:br/>
              <w:t>пенса-</w:t>
              <w:br/>
              <w:t xml:space="preserve">ц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рата</w:t>
              <w:br/>
              <w:t xml:space="preserve">на    </w:t>
              <w:br/>
              <w:t>терри-</w:t>
              <w:br/>
              <w:t xml:space="preserve">тории </w:t>
              <w:br/>
              <w:t xml:space="preserve">ин.   </w:t>
              <w:br/>
              <w:t xml:space="preserve">госу- </w:t>
              <w:br/>
              <w:t>дарст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 xml:space="preserve">дано  </w:t>
              <w:br/>
              <w:t xml:space="preserve">в ус- </w:t>
              <w:br/>
              <w:t>тавный</w:t>
              <w:br/>
              <w:t xml:space="preserve">капи- </w:t>
              <w:br/>
              <w:t xml:space="preserve">тал   </w:t>
              <w:br/>
              <w:t xml:space="preserve">ДЗО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сполнитель)                (подпись)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2</Characters>
  <CharactersWithSpaces>2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ОАО «Российские железные дороги»</dc:creator>
  <dc:description/>
  <dc:language>en-US</dc:language>
  <cp:lastModifiedBy/>
  <dcterms:modified xsi:type="dcterms:W3CDTF">2011-10-30T10:59:00Z</dcterms:modified>
  <cp:revision>2</cp:revision>
  <dc:subject>Отчет</dc:subject>
  <dc:title>Отчет об изменении суммы начисленной амортизации по грузовым вагонам инвентарного парка ОАО «РЖД». Форма № БО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