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ТЧЕТ ОБ ИЗМЕНЕНИЯХ КАПИТАЛА            │ 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Форма N 3 по ОКУД │   07100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10                                 ├────┬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 20-- г.     Дата (год, месяц, число) │2010│ 12│ 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Весна"                             ├────┴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 по ОКПО │  XXX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ИНН │XXXX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Производство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/х продукции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деятельности ------------------------- по ОКВЭД │  XXXXXX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бщество с ограниченной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ветственностью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------------------------------- │ XXXX│ 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   по ОКОПФ/ОКФС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-млн руб.-     по ОКЕИ │   384/38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. Изменения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┬──────┬───────┬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казатель       │Устав-│Доба- │Резерв-│Нераспре-  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┤</w:t>
      </w:r>
      <w:r>
        <w:rPr/>
        <w:t>ный   │вочный│ный    │деленная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  │код│капи- │капи- │капитал│прибыль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</w:t>
      </w:r>
      <w:r>
        <w:rPr/>
        <w:t>тал   │тал   │       │(непокры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 │      │       │</w:t>
      </w:r>
      <w:r>
        <w:rPr/>
        <w:t>тый убыток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│ 2 │   3  │   4  │   5   │     6     │ 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на    31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кабря  года, пред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ествующего   преды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щему              │   │  50  │      │       │   (472)   │(422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9   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00- г.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едыдущий год)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┤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ки       объектов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│   │   Х  │      │   Х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│   </w:t>
      </w:r>
      <w:r>
        <w:rPr/>
        <w:t>Х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1  января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го года    │   │  50  │      │       │   (472)   │(422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от  перес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а иностранных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   │   │   Х  │  Х   │   Х   │    (66)   │ (66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в резер-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              │   │ (   )│   Х  │   Х   │     Х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я  количес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а акций           │   │ (   )│   Х  │   Х   │     Х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го лица        │   │ (   )│   Х  │   Х   │   (   )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 предыдущего года │   │  50  │      │       │   (538)   │(48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0   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20-- г.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тчетный год)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ки       объектов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х средств    │   │   Х  │      │   Х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│   </w:t>
      </w:r>
      <w:r>
        <w:rPr/>
        <w:t>Х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на 1 января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│   │  50  │      │       │   (538)   │(48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 от перес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та     иностранных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     │   │   Х  │   Х  │   Х   │    1247   │ 12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в  резер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а   за  счет: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й               │   │ (   )│   Х  │   Х   │    Х 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я количест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 акций            │   │ (   )│   Х  │   Х   │    Х  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кого лица        │   │ (   )│   Х  │   Х   │  (   )    │(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 отчетного года   │   │  50  │      │       │    709    │ 7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┴──────┴──────┴───────┴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И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9"/>
        <w:gridCol w:w="1351"/>
        <w:gridCol w:w="134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начало </w:t>
              <w:br/>
              <w:t xml:space="preserve">отчетного года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конец  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) Чистые актив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88)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9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бюджета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внебюджетных  </w:t>
              <w:br/>
              <w:t xml:space="preserve">фонд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-</w:t>
              <w:br/>
              <w:t xml:space="preserve">ный г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-</w:t>
              <w:br/>
              <w:t>дущий год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-</w:t>
              <w:br/>
              <w:t xml:space="preserve">ный г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-</w:t>
              <w:br/>
              <w:t>дущи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) Получено на:   </w:t>
              <w:br/>
              <w:t xml:space="preserve">расходы по обычным </w:t>
              <w:br/>
              <w:t xml:space="preserve">видам деятельности </w:t>
              <w:br/>
              <w:t xml:space="preserve">- всего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е вложения</w:t>
              <w:br/>
              <w:t xml:space="preserve">во внеоборотные   </w:t>
              <w:br/>
              <w:t xml:space="preserve">активы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.П. Марков                             А.С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------------ Главный бухгалтер _________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3     февраля 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--" 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чет об изменениях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710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число, месяц, год) │31│ 12│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ООО "Весна"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------------------------------------------- по ОКПО │ 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XXXX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роизводство с/х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продукции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экономической деятельности ----------------------- по ОКВЭД │  XXXXX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Общество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------------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ограниченной ответственностью                                 │XXXX│X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-(млн руб.)-                по ОКЕИ │384 (38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Движение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──────┬──────────┬─────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Уставный│Собственные │Добавочный│Резервный│Нераспределенная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апитал │   акции,   │  капитал │ капитал │    прибыль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выкупленные │          │         │  (непокрытый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у акционеров│          │         │    убыток)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капитала на 31 декабря │   50   │    (  )    │          │         │      (472)     │(422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9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-- г. &lt;1&gt;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 2010 г. &lt;2&gt;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-------------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капитала - всего: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Х    │     Х      │     Х    │    Х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ая прибыль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Х    │     Х      │          │    Х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, относящиеся           │   Х    │     Х      │          │    Х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велич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ый выпуск акций   │        │            │          │    Х    │       Х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номинальной        │        │            │          │    Х    │       Х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──┴──────────┴─────────┴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23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┬────────────┬──────────┬─────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Уставный│Собственные │Добавочный│Резервный│Нераспределенная│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капитал │   акции,   │  капитал │ капитал │    прибыль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выкупленные │          │         │  (непокрытый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</w:t>
      </w:r>
      <w:r>
        <w:rPr/>
        <w:t>у акционеров│          │         │    убыток)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капитала - всего:    │  (  )  │            │   (  )   │  (  )   │      (66)      │(66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Х    │     Х      │     Х    │    Х    │      (66)      │(66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Х    │     Х      │   (  )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относящиеся          │   Х    │     Х      │   (  )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меньш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номинальной        │  (  )  │            │          │    Х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количества акций   │  (  )  │            │          │    Х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виденды                     │   Х    │     Х      │     Х 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добавочного капитала  │   Х    │     Х      │          │         │              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резервного капитала   │   Х    │     Х      │     Х    │         │              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капитала на 31 декабря │   50   │    (  )    │          │         │      (538)     │(488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-- &lt;2&gt;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За 2011 г. &lt;3&gt;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--------------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капитала - всего:    │        │            │          │         │      1247      │ 12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Х    │     Х      │     Х    │    Х    │      1247      │ 12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тая прибыль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Х    │     Х      │          │    Х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, относящиеся           │   Х    │     Х      │          │    Х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велич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полнительный выпуск акций   │        │            │          │    Х    │       Х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номинальной        │        │            │          │    Х    │       Х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капитала - всего:    │  (  )  │            │   (  )   │  (  )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│   Х    │     Х      │     Х 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быток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оценка имущества          │   Х    │     Х      │   (  )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относящиеся          │   Х    │     Х      │   (  )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осредственно на уменьшение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а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номинальной        │  (  )  │            │          │    Х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оимости акций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ньшение количества акций   │  (  )  │            │          │    Х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организация юридического    │        │            │          │         │          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ивиденды                     │   Х    │     Х      │     Х    │    Х    │      (  )      │(  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добавочного капитала  │   Х    │     Х      │          │         │              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е резервного капитала   │   Х    │     Х      │     Х    │         │              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капитала на 31 декабря │   50   │    (  )    │          │         │       709      │ 75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-- г. &lt;3&gt;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┼────────────┼──────────┼─────────┼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│            │          │         │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┴────────────┴──────────┴─────────┴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3. Чистые ак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На 31 декабря│На 31 декабря│На 31 декабр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11        │   10        │   09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20-- г. &lt;3&gt; │ 20-- г. &lt;2&gt; │ 20-- г. &lt;1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ые активы                 │     759     │    (488)    │     (422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.П. Марков   Главный                А.С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--------------- бухгалтер _________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 февраля  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год, предшествующий предыду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редыд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6</Words>
  <Characters>26054</Characters>
  <CharactersWithSpaces>22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5:00Z</dcterms:created>
  <dc:creator>Карзаева Н.Н.</dc:creator>
  <dc:description/>
  <dc:language>en-US</dc:language>
  <cp:lastModifiedBy/>
  <dcterms:modified xsi:type="dcterms:W3CDTF">2011-10-30T20:45:00Z</dcterms:modified>
  <cp:revision>2</cp:revision>
  <dc:subject>Отчет</dc:subject>
  <dc:title>Отчет об изменениях капитала. Форма N 3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