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02.07.2010 N 66н, утвердивший данную форму, вступает в силу начиная с годовой бухгалтерской отчетности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ля 2010 г. N 66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А ОБ ИЗМЕНЕНИЯХ КАПИТАЛА, ОТЧЕТА О ДВИЖЕНИИ ДЕНЕЖ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И ОТЧЕТА О ЦЕЛЕВОМ ИСПОЛЬЗОВАНИИ ПОЛУЧЕН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чет об изменениях капи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71000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┬─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Дата (число, месяц, год) │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┴─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                 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экономической деятельности _______________________ по ОКВЭ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онно-правовая форма/форма собственности _____________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по ОКОПФ/ОКФС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(млн. руб.)                по ОКЕИ │384 (385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Движение капита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┬────────────┬──────────┬─────────┬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я     │Уставный│Собственные │Добавочный│Резервный│Нераспределенная│И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капитал │   акции,   │  капитал │ капитал │    прибыль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│</w:t>
      </w:r>
      <w:r>
        <w:rPr/>
        <w:t>выкупленные │          │         │  (непокрытый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│</w:t>
      </w:r>
      <w:r>
        <w:rPr/>
        <w:t>у акционеров│          │         │    убыток)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личина капитала на 31 декабря │        │    (  )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__ г. &lt;1&gt;     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За 20   г. &lt;2&gt;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--------------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капитала - всего: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│   X    │     X      │     X    │    X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истая прибыль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оценка имущества          │   X    │     X      │          │    X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ходы, относящиеся           │   X    │     X      │          │    X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посредственно на увеличение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питала      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полнительный выпуск акций   │        │            │          │    X    │       X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величение номинальной        │        │            │          │    X    │       X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оимости акций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организация юридического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ца          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┴────────────┴──────────┴─────────┴─────────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710023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┬────────────┬──────────┬─────────┬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я     │Уставный│Собственные │Добавочный│Резервный│Нераспределенная│И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капитал │   акции,   │  капитал │ капитал │    прибыль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│</w:t>
      </w:r>
      <w:r>
        <w:rPr/>
        <w:t>выкупленные │          │         │  (непокрытый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│</w:t>
      </w:r>
      <w:r>
        <w:rPr/>
        <w:t>у акционеров│          │         │    убыток)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еньшение капитала - всего:    │  (  )  │            │   (  )   │  (  )   │      (  )      │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│   X    │     X      │     X    │    X    │      (  )      │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быток        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оценка имущества          │   X    │     X      │   (  )   │    X    │      (  )      │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, относящиеся          │   X    │     X      │   (  )   │    X    │      (  )      │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посредственно на уменьшение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питала      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меньшение номинальной        │  (  )  │            │          │    X    │                │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оимости акций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меньшение количества акций   │  (  )  │            │          │    X    │                │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организация юридического    │        │            │          │         │                │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ца          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виденды                     │   X    │     X      │     X    │    X    │      (  )      │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е добавочного капитала  │   X    │     X      │          │         │             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е резервного капитала   │   X    │     X      │     X    │         │             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личина капитала на 31 декабря │        │    (  )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__ &lt;2&gt;        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За 20   г. &lt;3&gt;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--------------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капитала - всего: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│   X    │     X      │     X    │    X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истая прибыль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оценка имущества          │   X    │     X      │          │    X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ходы, относящиеся           │   X    │     X      │          │    X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посредственно на увеличение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питала      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полнительный выпуск акций   │        │            │          │    X    │       X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величение номинальной        │        │            │          │    X    │       X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оимости акций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организация юридического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ца          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еньшение капитала - всего:    │  (  )  │            │   (  )   │  (  )   │      (  )      │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│   X    │     X      │     X    │    X    │      (  )      │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быток        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оценка имущества          │   X    │     X      │   (  )   │    X    │      (  )      │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, относящиеся          │   X    │     X      │   (  )   │    X    │      (  )      │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посредственно на уменьшение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питала      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меньшение номинальной        │  (  )  │            │          │    X    │                │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оимости акций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меньшение количества акций   │  (  )  │            │          │    X    │                │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организация юридического    │        │            │          │         │                │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ца          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виденды                     │   X    │     X      │     X    │    X    │      (  )      │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е добавочного капитала  │   X    │     X      │          │         │             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е резервного капитала   │   X    │     X      │     X    │         │             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личина капитала на 31 декабря │        │    (  )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__ г. &lt;3&gt;     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┴────────────┴──────────┴─────────┴─────────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710023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Корректировки в связи с изменением 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литики и исправлением ошиб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─┬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показателя  │  На 31   │ Изменения капитала за  │  На 3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</w:t>
      </w:r>
      <w:r>
        <w:rPr/>
        <w:t>декабря  │      20__ г. &lt;2&gt;       │ декабр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</w:t>
      </w:r>
      <w:r>
        <w:rPr/>
        <w:t>20__ г.  ├──────────────┬─────────┤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</w:t>
      </w:r>
      <w:r>
        <w:rPr/>
        <w:t>&lt;1&gt;    │за счет чистой│ за счет │   &lt;2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    │   </w:t>
      </w:r>
      <w:r>
        <w:rPr/>
        <w:t>прибыли    │  иных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    │   </w:t>
      </w:r>
      <w:r>
        <w:rPr/>
        <w:t>(убытка)   │факторов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┼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 - всего            │          │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 корректировок       │          │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├──────────┼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рректировка в связи  │          │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:                     │          │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│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менением учетной  │          │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литики            │          │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│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├──────────┼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справлением ошибок │          │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├──────────┼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ле корректировок    │          │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┼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│          │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распределенная прибыль  │          │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непокрытый убыток):      │          │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│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 корректировок       │          │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├──────────┼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рректировка в связи  │          │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:                     │          │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│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менением учетной  │          │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литики            │          │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├──────────┼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справлением ошибок │          │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├──────────┼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ле корректировок    │          │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┼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 статьи капитала,   │          │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которым осуществлены   │          │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рректировки:            │          │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по статьям)        │          │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 корректировок       │          │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├──────────┼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рректировка в связи  │          │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:                     │          │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│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менением учетной │          │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олитики           │          │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├──────────┼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справлением ошибок│          │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├──────────┼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ле корректировок    │          │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┴────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710023 с.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3. Чистые акти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890"/>
        <w:gridCol w:w="1891"/>
        <w:gridCol w:w="2024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кабря</w:t>
              <w:br/>
              <w:t xml:space="preserve">20__ г. &lt;3&gt;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 декабря</w:t>
              <w:br/>
              <w:t xml:space="preserve">20__ г. &lt;2&gt;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31 декабря </w:t>
              <w:br/>
              <w:t xml:space="preserve">20__ г. &lt;1&gt;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е активы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___ бухгалтер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(расшифровка        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)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год, предшествующий предыду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предыдущи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отчет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4</Words>
  <Characters>18754</Characters>
  <CharactersWithSpaces>15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Министерство финансов Российской Федерации</dc:creator>
  <dc:description/>
  <dc:language>en-US</dc:language>
  <cp:lastModifiedBy/>
  <dcterms:modified xsi:type="dcterms:W3CDTF">2011-10-30T10:59:00Z</dcterms:modified>
  <cp:revision>2</cp:revision>
  <dc:subject>Отчет</dc:subject>
  <dc:title>Отчет об изменениях капитала организации (за исключением кредитных организаций, государственных (муниципальных) учрежд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