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06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РАСХОДОВАНИИ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КУЩИЙ РЕМОНТ И ДРУГИЕ РАСХОДЫ ПО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ТЬЕ 1241 КЛАССИФИКАЦИИ РАСХОДОВ ПО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НИСТЕРСТВА ОБОРОНЫ,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 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Наименование расходов         │Текущий│Прочие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│ремонт │расход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 │   3   │   4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ссигновано на 19__ г.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статок средств на начало отчетного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а (деньги, материалы, дебиторская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и т.п.)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денежных средств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материалов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дебиторская задолженность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ило за отчетный период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енежных средств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атериалов, полученных бесплатно о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борки зданий и заготовленных силами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их частей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Всего поступило средств (включая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ток)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расходовано за отчетный период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зрасходовано на выполнение рабо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зарплата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материалы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накладные расходы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дано на восстановление кредитов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Всего израсходовано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Остаток средств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"__"_____________ 19__ г.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денежных средств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материалов, оплаченных и полученных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сплатно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дебиторская задолженность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Испрашивается денежных средств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Справка о затратах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в сметной стоимости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о плану на год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Фактически выполнено с начала отчетного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а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Процент выполнения годового плана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 Акты  приемки  выполненных работ по текуще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войсковой ч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а войсковой части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ЭС войсковой ча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ЗАПОЛНЕНИЯ ОТ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составляется в двух экземплярах, один из которых представляется воинской частью квартирно - эксплуатационной части или довольствующему отделу округа по израсходовании аванса, полученного на текущий ремонт и другие расходы по бюджетной статье 1241 Классификации расходов по смете Министерства обороны, но не реже одного раза в квартал, к 25 числу последнего месяца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отчета хранится в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3 указывается сумма денежных средств по бюджетной статье 1241 Классификации расходов по смете Министерства обороны, полученная воинской частью от финансирующего ее органа с начала года д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роке 4 указывается стоимость материалов, поступивших с начала года до конца отчетного периода бесплатно (от разборки зданий и сооружений, местные и др.), с исключением расходов, понесенных воинской частью на разборку сооружений, сортировку и доставку материалов к месту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ило материалов на 2225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расходовано на разборку, доставку и т.п. 36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между стоимостью материалов и суммой фактических расходов в сумме 1865 тыс. руб. вносится в строку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ока 5 является итогом сумм, указанных в строках 2, 3 и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е 6 указываются сумма фактических затрат, произведенных на текущий ремонт (графа 3), и прочие расходы (графа 4) с начала года и до конца отчетного периода. В эту строку вносятся все фактические расходы по бюджетной статье 1241 Классификации расходов по смете Министерства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6 "В том числе" указываются с начала года на конец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численная и дополнительная зарплата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оимость фактически израсходованных на текущий ремонт материалов. В стоимость материалов включаются все расходы, связанные с заготовкой, перевозкой и хранением их. Сюда же включается стоимость израсходованных бесплатно полученных материалов. Стоимость остатка материалов в эту строку не включ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фактические затраты по накладным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ока 8 является итогом сумм, указанных в строках 6 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троке 9 указывается остаток или перерасход средств (разница между суммами, указанными в строках 5 и 8, остаток - 5 минус 8, перерасход - 8 минус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ока 11 (графа 3) заполняется на основании данных плана - ведомости работ, утвержденного КЭЧ гарнизона (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1 (графа 4) указывается сумма ассигнований на год. Эта же сумма указывается в строке 1 (графа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троке 12 указывается стоимость выполненных ремонтных работ (в сметных ценах), определяемая по актам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троке 13 указывается процент выполнения плана текущего ремонта, определяемый путем деления суммы, указанной в строке 12, на сумму, указанную в строке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римечании расшифровывается дебиторская и кредиторская задолженность по источникам и срокам ее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20</Characters>
  <CharactersWithSpaces>7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обороны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расходовании средств, полученных на текущий ремонт и другие расходы по бюджетной статье 1241 классификации расходов по смете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