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6.04.2010 N 17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едоставления отчетности N 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изъятии объектов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обходимых для строительства объектов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Развитие г. Владивостока как центра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трудничества в Азиатско-Тихоокеанском регион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160"/>
        <w:gridCol w:w="1485"/>
        <w:gridCol w:w="1351"/>
        <w:gridCol w:w="1350"/>
        <w:gridCol w:w="1619"/>
        <w:gridCol w:w="202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ероприятия (в</w:t>
              <w:br/>
              <w:t>соответствии с</w:t>
              <w:br/>
              <w:t>подпрограммо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падают </w:t>
              <w:br/>
              <w:t xml:space="preserve">под изъятие/  </w:t>
              <w:br/>
              <w:t xml:space="preserve">снос, объектов </w:t>
              <w:br/>
              <w:t xml:space="preserve">недвижимости  </w:t>
              <w:br/>
              <w:t xml:space="preserve">(далее -    </w:t>
              <w:br/>
              <w:t xml:space="preserve">объекты), ед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ения </w:t>
              <w:br/>
              <w:t xml:space="preserve">(включая </w:t>
              <w:br/>
              <w:t xml:space="preserve">жилые и  </w:t>
              <w:br/>
              <w:t>нежилые),</w:t>
              <w:br/>
              <w:t xml:space="preserve">ед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</w:t>
              <w:br/>
              <w:t>участки,</w:t>
              <w:br/>
              <w:t xml:space="preserve">ед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а</w:t>
              <w:br/>
              <w:t xml:space="preserve">оценка  </w:t>
              <w:br/>
              <w:t>объектов,</w:t>
              <w:br/>
              <w:t xml:space="preserve">ед.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</w:t>
              <w:br/>
              <w:t xml:space="preserve">актов об  </w:t>
              <w:br/>
              <w:t xml:space="preserve">изъятии  </w:t>
              <w:br/>
              <w:t xml:space="preserve">объектов/ </w:t>
              <w:br/>
              <w:t xml:space="preserve">количество </w:t>
              <w:br/>
              <w:t xml:space="preserve">объектов, </w:t>
              <w:br/>
              <w:t xml:space="preserve">изымаемых </w:t>
              <w:br/>
              <w:t xml:space="preserve">по акту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 </w:t>
              <w:br/>
              <w:t xml:space="preserve">исковых    </w:t>
              <w:br/>
              <w:t xml:space="preserve">заявлений   </w:t>
              <w:br/>
              <w:t xml:space="preserve">об изъятии  </w:t>
              <w:br/>
              <w:t xml:space="preserve">объектов/   </w:t>
              <w:br/>
              <w:t xml:space="preserve">вступило в  </w:t>
              <w:br/>
              <w:t xml:space="preserve">законную силу </w:t>
              <w:br/>
              <w:t>судебных актов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азчик-застройщик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946"/>
        <w:gridCol w:w="1214"/>
        <w:gridCol w:w="675"/>
        <w:gridCol w:w="810"/>
        <w:gridCol w:w="676"/>
        <w:gridCol w:w="675"/>
        <w:gridCol w:w="1350"/>
        <w:gridCol w:w="1619"/>
        <w:gridCol w:w="2024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 И.О.    Телефон     Адрес электронной поч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7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б изъятии объектов недвижимости, необходимых для строительства объектов подпрограммы «Развитие г. Владивостока как центра международного сотрудничества в Азиатско-Тихоокеанском регионе». Форма предоставления отчетности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