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0.02.2011 N 95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1 г. N 9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еспечении в отчетном году за счет суб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валидов техническими средствами реабилитации и услуг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ключенными в федеральный перечень реабили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оприятий, технических средств реабилитации 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яемых инвалиду, и отдельных категор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числа ветеранов протезами (кроме зубных протез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езно-ортопедическими издел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услугами по их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 го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Обеспечение инвалидов техническ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абилитации и услуг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 │       Численность        │  Численность инвалид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технических   │инвалидов, поставленных на│           чел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редств     │        учет, чел.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билитации и ├────────────┬─────────────┼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услуг      │    для     │для выплаты  │обеспеченных│котор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обеспечения │денежной     │техническими│выплач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техническими│компенсации  │ средствами │компенс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</w:t>
      </w:r>
      <w:r>
        <w:rPr/>
        <w:t>средствами │за самостоя- │реабилитации│за самосто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реабилитации│тельно       │ и услугами │тель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</w:t>
      </w:r>
      <w:r>
        <w:rPr/>
        <w:t>и услугами │приобретенные│            │приобрет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│</w:t>
      </w:r>
      <w:r>
        <w:rPr/>
        <w:t>технические  │            │техниче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│</w:t>
      </w:r>
      <w:r>
        <w:rPr/>
        <w:t>средства     │            │сред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│</w:t>
      </w:r>
      <w:r>
        <w:rPr/>
        <w:t>реабилитации │            │реабили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│</w:t>
      </w:r>
      <w:r>
        <w:rPr/>
        <w:t>и услуги     │            │и услуг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│     3      │      4      │      5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ие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билитации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Трости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тильные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Трости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орные,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стыли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поры 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ручни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ресла-коляски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ручным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одом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натные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ресла-коляски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ручным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одом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улочные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ресла-коляски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ручным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одом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логабаритные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Кресла-коляски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    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приводом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Кресла-коляски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тивного типа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Протезы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Эндопротезы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Ортезы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Ортопедическая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вь 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Противопролеж-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вые матрацы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одушки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Приспособления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девания,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вания и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хвата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метов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Специальная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ежда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Специальные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ройства для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тения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говорящих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ниг", для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тической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ррекции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абовидения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Собаки-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ники с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лектом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аряжения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Медицинские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мометры и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нометры с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чевым выходом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Сигнализаторы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вука световые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вибрационные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Слуховые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ппараты, в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м числе с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шными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адышами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готовления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Телевизоры с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етекстом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приема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 со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рытыми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титрами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Телефонные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ройства с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кстовым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одом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Голосообразую-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ие аппараты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Специальные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при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ях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ункций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деления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моче- и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лоприемники)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Абсорбирующее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лье,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узники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Кресла-стулья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санитарным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ащением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│    Услуги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их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билитации,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ючая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езно-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топедические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делия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│Содержание и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теринарное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е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ак-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ников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утем выплаты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жегодной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ежной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енсации)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│Предоставление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по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рдопереводу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│Проезд к месту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готовления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езов,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тезов,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топедической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ви         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┼───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ТОГО: │            │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┴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Обеспечение отдельных категор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числа ветеранов протезами, протезно-ортопе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делиями и услугами по их ремон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500"/>
        <w:gridCol w:w="1280"/>
        <w:gridCol w:w="879"/>
        <w:gridCol w:w="902"/>
        <w:gridCol w:w="854"/>
        <w:gridCol w:w="593"/>
        <w:gridCol w:w="1027"/>
        <w:gridCol w:w="308"/>
        <w:gridCol w:w="1446"/>
      </w:tblGrid>
      <w:tr>
        <w:trPr>
          <w:trHeight w:val="360" w:hRule="atLeast"/>
          <w:cantSplit w:val="true"/>
        </w:trPr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й,  </w:t>
              <w:br/>
              <w:t>видов протезов,</w:t>
              <w:br/>
              <w:t xml:space="preserve">протезно-   </w:t>
              <w:br/>
              <w:t xml:space="preserve">ортопедических </w:t>
              <w:br/>
              <w:t>изделий и услуг</w:t>
              <w:br/>
              <w:t xml:space="preserve">по их ремонту 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етеранов,   </w:t>
              <w:br/>
              <w:t xml:space="preserve">поставленных на учет, чел. </w:t>
            </w:r>
          </w:p>
        </w:tc>
        <w:tc>
          <w:tcPr>
            <w:tcW w:w="2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етеранов, </w:t>
              <w:br/>
              <w:t xml:space="preserve">чел.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беспечения</w:t>
              <w:br/>
              <w:t xml:space="preserve">протезами,   </w:t>
              <w:br/>
              <w:t xml:space="preserve">протезно-   </w:t>
              <w:br/>
              <w:t>ортопедическими</w:t>
              <w:br/>
              <w:t xml:space="preserve">изделиями и  </w:t>
              <w:br/>
              <w:t xml:space="preserve">услугами    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латы </w:t>
              <w:br/>
              <w:t xml:space="preserve">денежной    </w:t>
              <w:br/>
              <w:t xml:space="preserve">компенсации </w:t>
              <w:br/>
              <w:t>за самостоя-</w:t>
              <w:br/>
              <w:t xml:space="preserve">тельно при- </w:t>
              <w:br/>
              <w:t xml:space="preserve">обретенные  </w:t>
              <w:br/>
              <w:t xml:space="preserve">протезы,    </w:t>
              <w:br/>
              <w:t xml:space="preserve">протезно-   </w:t>
              <w:br/>
              <w:t xml:space="preserve">ортопеди-   </w:t>
              <w:br/>
              <w:t xml:space="preserve">ческие      </w:t>
              <w:br/>
              <w:t xml:space="preserve">изделия и   </w:t>
              <w:br/>
              <w:t xml:space="preserve">услуги     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- </w:t>
              <w:br/>
              <w:t xml:space="preserve">ных        </w:t>
              <w:br/>
              <w:t xml:space="preserve">протезами, </w:t>
              <w:br/>
              <w:t xml:space="preserve">протезно-  </w:t>
              <w:br/>
              <w:t xml:space="preserve">ортопеди-  </w:t>
              <w:br/>
              <w:t xml:space="preserve">ческими    </w:t>
              <w:br/>
              <w:t>изделиями и</w:t>
              <w:br/>
              <w:t xml:space="preserve">услугами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орым     </w:t>
              <w:br/>
              <w:t xml:space="preserve">выплачена   </w:t>
              <w:br/>
              <w:t xml:space="preserve">компенсация </w:t>
              <w:br/>
              <w:t>за самостоя-</w:t>
              <w:br/>
              <w:t xml:space="preserve">тельно при- </w:t>
              <w:br/>
              <w:t xml:space="preserve">обретенные  </w:t>
              <w:br/>
              <w:t xml:space="preserve">протезы,    </w:t>
              <w:br/>
              <w:t xml:space="preserve">протезно-   </w:t>
              <w:br/>
              <w:t>ортопедичес-</w:t>
              <w:br/>
              <w:t xml:space="preserve">кие изделия </w:t>
              <w:br/>
              <w:t xml:space="preserve">и услуги    </w:t>
            </w:r>
          </w:p>
        </w:tc>
      </w:tr>
      <w:tr>
        <w:trPr>
          <w:trHeight w:val="24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84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 xml:space="preserve">ветеранам      </w:t>
              <w:br/>
              <w:t xml:space="preserve">протезов,      </w:t>
              <w:br/>
              <w:t xml:space="preserve">протезно-      </w:t>
              <w:br/>
              <w:t xml:space="preserve">ортопедических </w:t>
              <w:br/>
              <w:t xml:space="preserve">изделий &lt;2&gt;:   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>ветеранам услуг</w:t>
              <w:br/>
              <w:t xml:space="preserve">по ремонту     </w:t>
              <w:br/>
              <w:t xml:space="preserve">протезов,      </w:t>
              <w:br/>
              <w:t xml:space="preserve">протезно-      </w:t>
              <w:br/>
              <w:t xml:space="preserve">ортопедических </w:t>
              <w:br/>
              <w:t xml:space="preserve">изделий &lt;3&gt;    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 _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вартальный отчет составляется нарастающим итогом по состоянию на 1 апреля, 1 июля, 1 октября текущего года, годовой отчет - на 1 января года, следующего за отчетным, и представляются в Министерство здравоохранения и социального развития Российской Федерации не позднее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конкретный вид протезов (кроме зубных протезов), протезно-ортопедиче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услуга по ремонту конкретного вида протеза (кроме зубных протезов), протезно-ортопедического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0</Words>
  <Characters>16451</Characters>
  <CharactersWithSpaces>1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обеспечении в отчетном году за счет субвенций инвалидов техническими средствами реабилитации и услугами, включенными в федеральный перечень реабилитационных мероприятий, технических средств реабилитации и услуг, предоставляемых инвалиду, и отд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