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налогов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июля 2007 г. N ММ-3-13/419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работке заявлений физических лиц, выходя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гражданства РФ, в ПК "Формирование в МИ ФНС Ро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ЦОД документов об отсутствии задолженности по упла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огов физическим лицам, выходящим из граждан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" (ДОЗ ФЛ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период с "__" ____ 200_ г. по "__" 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тоговые сведения о количестве обработанных заявлений физических ли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619"/>
        <w:gridCol w:w="1486"/>
        <w:gridCol w:w="1755"/>
        <w:gridCol w:w="1620"/>
        <w:gridCol w:w="1889"/>
      </w:tblGrid>
      <w:tr>
        <w:trPr>
          <w:trHeight w:val="36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реги-</w:t>
              <w:br/>
              <w:t>стриро-</w:t>
              <w:br/>
              <w:t xml:space="preserve">вано   </w:t>
              <w:br/>
              <w:t>заявле-</w:t>
              <w:br/>
              <w:t xml:space="preserve">ний в  </w:t>
              <w:br/>
              <w:t xml:space="preserve">ДОЗ ФЛ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заявлений, </w:t>
              <w:br/>
              <w:t xml:space="preserve">по которым </w:t>
              <w:br/>
              <w:t>сформирова-</w:t>
              <w:br/>
              <w:t xml:space="preserve">ны запросы </w:t>
              <w:br/>
              <w:t xml:space="preserve">в УФНС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заявлений,</w:t>
              <w:br/>
              <w:t>по которым</w:t>
              <w:br/>
              <w:t>всеми УФНС</w:t>
              <w:br/>
              <w:t xml:space="preserve">запросы  </w:t>
              <w:br/>
              <w:t xml:space="preserve">исполнены </w:t>
            </w:r>
          </w:p>
        </w:tc>
        <w:tc>
          <w:tcPr>
            <w:tcW w:w="5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формировано документов для отправки </w:t>
              <w:br/>
              <w:t xml:space="preserve">ФЛ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вещений об</w:t>
              <w:br/>
              <w:t xml:space="preserve">отказе по   </w:t>
              <w:br/>
              <w:t xml:space="preserve">причине от- </w:t>
              <w:br/>
              <w:t>сутствия ко-</w:t>
              <w:br/>
              <w:t>пий докумен-</w:t>
              <w:br/>
              <w:t xml:space="preserve">тов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к об </w:t>
              <w:br/>
              <w:t xml:space="preserve">отсутствии </w:t>
              <w:br/>
              <w:t>задолженно-</w:t>
              <w:br/>
              <w:t xml:space="preserve">сти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вещений о  </w:t>
              <w:br/>
              <w:t>невозможности</w:t>
              <w:br/>
              <w:t>выдачи справ-</w:t>
              <w:br/>
              <w:t xml:space="preserve">ки в связи с </w:t>
              <w:br/>
              <w:t xml:space="preserve">наличием за- </w:t>
              <w:br/>
              <w:t xml:space="preserve">долженности  </w:t>
              <w:br/>
              <w:t>по уплате на-</w:t>
              <w:br/>
              <w:t xml:space="preserve">логов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ведения об исполнении УФНС запрос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081"/>
        <w:gridCol w:w="1214"/>
        <w:gridCol w:w="1351"/>
        <w:gridCol w:w="1214"/>
        <w:gridCol w:w="1351"/>
        <w:gridCol w:w="1215"/>
        <w:gridCol w:w="1079"/>
      </w:tblGrid>
      <w:tr>
        <w:trPr>
          <w:trHeight w:val="72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ФНС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>сформи-</w:t>
              <w:br/>
              <w:t xml:space="preserve">рован- </w:t>
              <w:br/>
              <w:t xml:space="preserve">ных    </w:t>
              <w:br/>
              <w:t xml:space="preserve">запро- </w:t>
              <w:br/>
              <w:t xml:space="preserve">сов    </w:t>
              <w:br/>
              <w:t xml:space="preserve">для    </w:t>
              <w:br/>
              <w:t xml:space="preserve">УФНС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принятых к </w:t>
              <w:br/>
              <w:t xml:space="preserve">исполнению    </w:t>
              <w:br/>
              <w:t xml:space="preserve">запросов     </w:t>
              <w:br/>
              <w:t>за отчетный период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 исполненных</w:t>
              <w:br/>
              <w:t xml:space="preserve">запросов за   </w:t>
              <w:br/>
              <w:t xml:space="preserve">отчетный период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запросов </w:t>
              <w:br/>
              <w:t>на исполнении на</w:t>
              <w:br/>
              <w:t xml:space="preserve">дату окончания </w:t>
              <w:br/>
              <w:t xml:space="preserve">отчетного    </w:t>
              <w:br/>
              <w:t xml:space="preserve">периода     </w:t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уста- </w:t>
              <w:br/>
              <w:t xml:space="preserve">новлен- </w:t>
              <w:br/>
              <w:t>ный срок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зже ус-</w:t>
              <w:br/>
              <w:t>тановлен-</w:t>
              <w:br/>
              <w:t>ного сро-</w:t>
              <w:br/>
              <w:t xml:space="preserve">ка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уста- </w:t>
              <w:br/>
              <w:t xml:space="preserve">новлен- </w:t>
              <w:br/>
              <w:t>ный срок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зже ус-</w:t>
              <w:br/>
              <w:t>тановлен-</w:t>
              <w:br/>
              <w:t>ного сро-</w:t>
              <w:br/>
              <w:t xml:space="preserve">ка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ис-</w:t>
              <w:br/>
              <w:t>полнения</w:t>
              <w:br/>
              <w:t>не нару-</w:t>
              <w:br/>
              <w:t xml:space="preserve">шен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 xml:space="preserve">испол- </w:t>
              <w:br/>
              <w:t xml:space="preserve">нения  </w:t>
              <w:br/>
              <w:t>нарушен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10</Characters>
  <CharactersWithSpaces>12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3:00Z</dcterms:created>
  <dc:creator>Федеральная налоговая служба</dc:creator>
  <dc:description/>
  <dc:language>en-US</dc:language>
  <cp:lastModifiedBy/>
  <dcterms:modified xsi:type="dcterms:W3CDTF">2011-10-30T11:03:00Z</dcterms:modified>
  <cp:revision>2</cp:revision>
  <dc:subject>Отчет</dc:subject>
  <dc:title>Отчет об обработке заявлений физических лиц, выходящих из гражданств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