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АЯ СТАТИСТИЧЕСКАЯ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09129│       │     │     │    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┼─────┼─────┼─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2   │  3  │   4 │   5   │  6  │     7  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┼─────┼─────┼────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ы  │органи-│отра-│вида │минис- │тер- │организаци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-  │зации -│сли  │дея- │терства│рито-│онно-право-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та  │соста- │по   │тель-│(ведом-│рии  │вой формы  │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  │вителя │ОКОНХ│нос- │ства), │по   │по КОПФ    │по 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УД   │отчета │     │ти по│МГО,   │СОАТО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ОКПО│     │ОКДП │концер-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│     │</w:t>
      </w:r>
      <w:r>
        <w:rPr/>
        <w:t>на, ас-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│     │</w:t>
      </w:r>
      <w:r>
        <w:rPr/>
        <w:t>социа-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│     │</w:t>
      </w:r>
      <w:r>
        <w:rPr/>
        <w:t>ции по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│     │</w:t>
      </w:r>
      <w:r>
        <w:rPr/>
        <w:t>СООГУ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┴─────┴─────┴───────┴─────┴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оды проставляет организация - составитель отче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           Форма N 2-т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,        (токсичные отх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дрес получателя)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(ведомство), МГО,             Госкомста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рн, ассоциация ______________      от 12 июля 1994 г. N 1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е, предприятие,                      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учреждени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  Представляют 1         февра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спублика, входящая в      предприятия,    организ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учреждения,  на      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России (автономная область,  образуются   токсичные отх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независимо от  организацио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номный округ), край, область,   правовой    формы    и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собственности     (по   круг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йон)               установленному       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            статисти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____________________________  - статистическому органу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______________    месту           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                     объединения,   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новной) _______________________    организации по      указ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татистического    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еспублики      (в  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),  к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ла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 органу,      осуществля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осуд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егулирование         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оответствующей      отра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кономи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 местному органу   Минприр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Б ОБРАЗОВАНИИ И УДАЛЕНИИ ТОКСИЧНЫХ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19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609129 стр.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тон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┬────────┬────────┬──────────┬──────┬──────┬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Наименование видов │Наличие │Образо- │Поступило │Ис-   │Полно-│Передано  │            Направлен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и классов опасности│на пред-│валось  │от других │поль- │стью  │другим    ├───────────┬───────┬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отходов      │приятии │на пред-│предприя- │зовано│обез- │предпри-  │в места ор-│на сан-│для  │в ме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</w:t>
      </w:r>
      <w:r>
        <w:rPr/>
        <w:t>на нача-│приятии │тий       │на    │вреже-│ятиям     │ганизован- │кциони-│захо-│неорг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</w:t>
      </w:r>
      <w:r>
        <w:rPr/>
        <w:t>ло от-  │за от-  ├────┬─────┤пред- │но на ├────┬─────┤ного скла- │рован- │роне-│низ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</w:t>
      </w:r>
      <w:r>
        <w:rPr/>
        <w:t>четного │четный  │все-│в    │при-  │пред- │все-│в    │дирования  │ные    │ния в│ва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</w:t>
      </w:r>
      <w:r>
        <w:rPr/>
        <w:t>года    │год     │го  │т.ч. │ятии  │прия- │го  │т.ч. │и захороне-│свалки │недра│скла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        │        │    │</w:t>
      </w:r>
      <w:r>
        <w:rPr/>
        <w:t>по   │      │тии   │    │по   │ния отходов│и поли-│     │р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        │        │    │</w:t>
      </w:r>
      <w:r>
        <w:rPr/>
        <w:t>им-  │      │      │    │экс- ├────┬──────┤гоны   │     │(не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        │        │    │</w:t>
      </w:r>
      <w:r>
        <w:rPr/>
        <w:t>порту│      │      │    │порту│все-│в том │твердых│     │санкц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        │        │    │     │      │      │    │     │</w:t>
      </w:r>
      <w:r>
        <w:rPr/>
        <w:t>го  │числе │бытовых│     │они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        │        │    │     │      │      │    │     │    │</w:t>
      </w:r>
      <w:r>
        <w:rPr/>
        <w:t>отве- │отходов│     │ва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        │        │    │     │      │      │    │     │    │</w:t>
      </w:r>
      <w:r>
        <w:rPr/>
        <w:t>чающие│       │     │свалк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        │        │    │     │      │      │    │     │    │</w:t>
      </w:r>
      <w:r>
        <w:rPr/>
        <w:t>дейст-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        │        │    │     │      │      │    │     │    │</w:t>
      </w:r>
      <w:r>
        <w:rPr/>
        <w:t>вующим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        │        │    │     │      │      │    │     │    │</w:t>
      </w:r>
      <w:r>
        <w:rPr/>
        <w:t>норма-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        │        │    │     │      │      │    │     │    │</w:t>
      </w:r>
      <w:r>
        <w:rPr/>
        <w:t>тивам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2         │   3    │    4   │  5 │  6  │  7   │  8   │ 9  │ 10  │ 11 │  12  │   13  │ 14  │ 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  │Отходы всех классов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асности (стр. 02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+ 09 + 16 + 23)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├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 отходы: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  │I класса опасности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всего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├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из них отходы,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одержащие: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├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  │       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├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  │       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├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  │       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├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  │       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├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7  │       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┼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8  │       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┼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9  │II класса опасности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всего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├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из них отходы,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одержащие: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├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  │       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├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  │       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├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  │       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├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  │       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├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  │       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┼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  │       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┼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  │III класса опас-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сти - всего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├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из них отходы,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одержащие: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├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7  │       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├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 │       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├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9  │       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├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  │       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├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1  │       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┼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2  │       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┼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3  │IV класса опасности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всего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├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из них отходы,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одержащие: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├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4  │       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├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5  │       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├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6  │       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┼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7  │       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┼────────┼────────┼────┼─────┼──────┼──────┼────┼─────┼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8  │                   │        │        │    │     │      │      │    │     │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┴────────┴────────┴────┴─────┴──────┴──────┴────┴─────┴────┴──────┴───────┴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19__ г.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0</Words>
  <Characters>14714</Characters>
  <CharactersWithSpaces>12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1:03:00Z</dcterms:modified>
  <cp:revision>2</cp:revision>
  <dc:subject>Отчет</dc:subject>
  <dc:title>Отчет об образовании и удалении токсичных отходов. Форма № 2-тп (токсичные отход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