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9 г. N Л-2257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ТЕЛЬНЫХ ПРЕДВАРИТЕЛЬНЫХ, ПЕРИО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РЕЙСОВЫХ МЕДИЦИНСКИХ ОСМОТРАХ РАБОТНИКО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ТРАНСПОРТА &lt;*&gt;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язательных медицинских осмотров на договорных условиях прикреплено: организаций с муниципальной и негосударственными организационно-правовыми формами и формами собственности __________; по их направлениям освидетельствовано ______ лиц, которым проведено ______ осмотров; признано непригодными к работе по всем профессиям и должностям _____ лиц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ЛЕЧЕБНО-ПРОФИЛАКТИЧЕСКИЕ УЧРЕ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Е ПРОВЕДЕНИЕ ОБЯЗАТЕЛЬНЫХ ПРЕДВАР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ИОДИЧЕСКИХ МЕДИЦИНСКИХ ОСМО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29"/>
        <w:gridCol w:w="2026"/>
        <w:gridCol w:w="2700"/>
        <w:gridCol w:w="1889"/>
        <w:gridCol w:w="256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ЭК все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тральных ЛП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рожных ЛП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тделенческих ЛП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узловых ЛПУ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реплено    </w:t>
              <w:br/>
              <w:t xml:space="preserve">организаций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ОБЯЗАТЕЛЬНЫЕ ПРЕДВАРИ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ИОДИЧЕСКИЕ МЕДИЦИНСКИЕ ОСМОТ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2.1. Число лиц, освидетельств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бязательных медицинских осмот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0"/>
        <w:gridCol w:w="1485"/>
        <w:gridCol w:w="2159"/>
        <w:gridCol w:w="2431"/>
        <w:gridCol w:w="2294"/>
        <w:gridCol w:w="2296"/>
        <w:gridCol w:w="1753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с</w:t>
              <w:br/>
              <w:t>т</w:t>
              <w:br/>
              <w:t>р</w:t>
              <w:br/>
              <w:t>о</w:t>
              <w:br/>
              <w:t>к</w:t>
              <w:br/>
              <w:t>и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непосредственно</w:t>
              <w:br/>
              <w:t xml:space="preserve">связанных с движением   </w:t>
              <w:br/>
              <w:t xml:space="preserve">поездов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подвергающихся  </w:t>
              <w:br/>
              <w:t xml:space="preserve">воздействию   </w:t>
              <w:br/>
              <w:t>опасных и вредных</w:t>
              <w:br/>
              <w:t xml:space="preserve">производственных </w:t>
              <w:br/>
              <w:t xml:space="preserve">факторов (работы </w:t>
              <w:br/>
              <w:t xml:space="preserve">категории III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обеспечивающих </w:t>
              <w:br/>
              <w:t>движение поездов</w:t>
              <w:br/>
              <w:t xml:space="preserve">и одновременно </w:t>
              <w:br/>
              <w:t xml:space="preserve">подвергающихся </w:t>
              <w:br/>
              <w:t xml:space="preserve">воздействию   </w:t>
              <w:br/>
              <w:t xml:space="preserve">опасных и    </w:t>
              <w:br/>
              <w:t xml:space="preserve">вредных     </w:t>
              <w:br/>
              <w:t>производственных</w:t>
              <w:br/>
              <w:t>факторов (работы</w:t>
              <w:br/>
              <w:t xml:space="preserve">категорий    </w:t>
              <w:br/>
              <w:t xml:space="preserve">I + III)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   </w:t>
              <w:br/>
              <w:t xml:space="preserve">осуществляющих  </w:t>
              <w:br/>
              <w:t xml:space="preserve">проф. деятель-  </w:t>
              <w:br/>
              <w:t>ность в условиях</w:t>
              <w:br/>
              <w:t xml:space="preserve">повышенной      </w:t>
              <w:br/>
              <w:t xml:space="preserve">опасности и     </w:t>
              <w:br/>
              <w:t xml:space="preserve">одновременно    </w:t>
              <w:br/>
              <w:t xml:space="preserve">подвергающихся  </w:t>
              <w:br/>
              <w:t xml:space="preserve">воздействию     </w:t>
              <w:br/>
              <w:t xml:space="preserve">опасных и вред- </w:t>
              <w:br/>
              <w:t xml:space="preserve">ных производст- </w:t>
              <w:br/>
              <w:t xml:space="preserve">венных факторов </w:t>
              <w:br/>
              <w:t xml:space="preserve">(работы катего- </w:t>
              <w:br/>
              <w:t xml:space="preserve">рий II + III)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</w:t>
              <w:br/>
              <w:t>связанных со</w:t>
              <w:br/>
              <w:t>всеми видами</w:t>
              <w:br/>
              <w:t xml:space="preserve">работ и     </w:t>
              <w:br/>
              <w:t xml:space="preserve">производ-   </w:t>
              <w:br/>
              <w:t xml:space="preserve">ственными   </w:t>
              <w:br/>
              <w:t xml:space="preserve">факторами,  </w:t>
              <w:br/>
              <w:t xml:space="preserve">при которых </w:t>
              <w:br/>
              <w:t xml:space="preserve">проводятся  </w:t>
              <w:br/>
              <w:t>обязательные</w:t>
              <w:br/>
              <w:t xml:space="preserve">медицинские </w:t>
              <w:br/>
              <w:t xml:space="preserve">осмотры     </w:t>
              <w:br/>
              <w:t xml:space="preserve">ВСЕГО: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- </w:t>
              <w:br/>
              <w:t xml:space="preserve">вающих    </w:t>
              <w:br/>
              <w:t xml:space="preserve">движение  </w:t>
              <w:br/>
              <w:t xml:space="preserve">поездов   </w:t>
              <w:br/>
              <w:t xml:space="preserve">(работы   </w:t>
              <w:br/>
              <w:t xml:space="preserve">категории </w:t>
              <w:br/>
              <w:t xml:space="preserve">I)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ющих </w:t>
              <w:br/>
              <w:t xml:space="preserve">проф. деятель- </w:t>
              <w:br/>
              <w:t xml:space="preserve">ность в усло-  </w:t>
              <w:br/>
              <w:t>виях повышенной</w:t>
              <w:br/>
              <w:t xml:space="preserve">опасности (ра- </w:t>
              <w:br/>
              <w:t xml:space="preserve">боты категории </w:t>
              <w:br/>
              <w:t xml:space="preserve">II)         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 </w:t>
              <w:br/>
              <w:t xml:space="preserve">пающие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-  </w:t>
              <w:br/>
              <w:t xml:space="preserve">ники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иту-  </w:t>
              <w:br/>
              <w:t xml:space="preserve">риенты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ес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2.2. Число про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медицинских осмо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┬────────────────────────────────────────────────────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N│ Число осмотров лиц, непосредственно связанных с движением поездов  │Число   │Число осм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├────────────────────────────────────────────────────────────┬───────┤</w:t>
      </w:r>
      <w:r>
        <w:rPr/>
        <w:t>осмотров│ров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│                     работы категории I                     │работы │лиц,    │связанных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├───────────────┬───────┬──────┬──────┬──────┬──────┬────────┤катего-│связан- │работ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│   I группа    │  II   │  III │  IV  │  V   │  VI  │ ВСЕГО: │рии II │ных с   │категор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├─────┬─────────┤группа │группа│группа│группа│группа│        │       │работами│I - III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│ВСЕГО│ в т.ч.  │       │      │      │      │      │        │       │катего- │ВСЕГО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│     │машинисты│       │      │      │      │      │        │       │рии III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    │ </w:t>
      </w:r>
      <w:r>
        <w:rPr/>
        <w:t>"в одно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    │  </w:t>
      </w:r>
      <w:r>
        <w:rPr/>
        <w:t>лицо"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┼─────┼─────────┼───────┼──────┼──────┼──────┼──────┼──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2│  3  │    4    │   5   │  6   │  7   │  8   │  9   │   10   │  11   │   12   │    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┼─────┼─────────┼───────┼──────┼──────┼──────┼──────┼──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-  │1│X    │         │X      │X     │X     │X     │X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ющие  │ 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-  │2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и    │ 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иту-  │3│X    │Х        │Х      │X     │X     │X     │X     │Х       │Х      │Х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енты  │ 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щиеся│4│X    │Х        │X      │X     │X     │X     │X     │Х       │Х      │Х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│5│Х    │Х        │X      │X     │X     │X     │X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┴─────┴─────────┴───────┴──────┴──────┴──────┴──────┴────────┴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2.3. Число лиц, признанных непригод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ботам соответствующих катег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┬─────┬─────────┬───────┬──────┬──────┬──────┬──────┬────────┬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-  │1│X    │         │X      │X     │X     │X     │X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ющие  │ 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-  │2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и    │ 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иту-  │3│X    │Х        │Х      │X     │X     │X     │X     │Х       │Х      │Х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енты  │ │     │         │       │      │      │      │ 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щиеся│4│X    │Х        │X      │X     │X     │X     │X     │Х       │Х      │Х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│5│Х    │Х        │X      │X     │X     │X     │X     │  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┴─────┴─────────┴───────┴──────┴──────┴──────┴──────┴────────┴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2.4. Причины профнепригодност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ботам категории I по основным разделам (статья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противопо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1"/>
        <w:gridCol w:w="809"/>
        <w:gridCol w:w="2026"/>
        <w:gridCol w:w="809"/>
        <w:gridCol w:w="2431"/>
        <w:gridCol w:w="810"/>
        <w:gridCol w:w="2565"/>
        <w:gridCol w:w="94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 </w:t>
              <w:br/>
              <w:t xml:space="preserve">расстройства  </w:t>
              <w:br/>
              <w:t xml:space="preserve">и болезни   </w:t>
              <w:br/>
              <w:t>нервной систем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болезни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ные болезни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уха, горла, нос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болезни</w:t>
              <w:br/>
              <w:t xml:space="preserve">системы    </w:t>
              <w:br/>
              <w:t>кровообращ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нижение </w:t>
              <w:br/>
              <w:t xml:space="preserve">остроты зр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болезни уха</w:t>
              <w:br/>
              <w:t xml:space="preserve">с нарушением   </w:t>
              <w:br/>
              <w:t xml:space="preserve">слуховой функции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бс. ед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ЛЕЧЕБНО-ПРОФИЛАКТИЧЕСКИЕ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УКТУРНЫЕ ПОДРАЗДЕЛЕНИЯ, ОСУЩЕСТВЛЯЮЩИЕ ПРЕДРЕЙСО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Е ОСМОТРЫ РАБОТНИКОВ ЛОКОМОТИВНЫХ БРИГАД (ПР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рганизации и проведение ПРМО участвуют:         │N строки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 │   2    │  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 3.1. Число самостоятельных ЛПУ, организующих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РМО:                            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клиники                                          │1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ьницы                                             │2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(стр. 1, 2):                                   │3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 3.2. Число структурных подразделений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осуществляющих проведение ПРМО,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я ЛПУ (стр. 3):                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бинеты ПРМО поликлиник                            │4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бинеты ПРМО поликлинических отделений больниц     │5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ачебные амбулатории/в т.ч. самостоятельные        │6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равпункты                                         │7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Пы                                                │8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пункты                                  │9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равпункты, входящие в структуру локомотивных депо  │10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4 - 10):                                  │11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 3.3. Число подразделений, осуществляющих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РМО (стр. 11), с режимом работы: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глосуточным                                       │12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жедневным                                           │13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 3.4. Работники со средним медицинским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, осуществляющие проведение ПРМО во всех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х подразделениях (стр. 11):       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должностей штатных/занятых                     │14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физических лиц                                 │15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 3.5. Число организаций ж.-д. транспорта,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проведение ПРМО:             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(система МПС России)                     │16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ые, негосударственные (по договору с ЛПУ  │17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ПС России)                                          │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ПРЕДРЕЙСОВЫЕ МЕДИЦИНСКИЕ ОСМО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ЛОКОМОТИВНЫХ БРИГАД (ПР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945"/>
        <w:gridCol w:w="1349"/>
        <w:gridCol w:w="2835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й контингент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и</w:t>
              <w:br/>
              <w:t xml:space="preserve">других  </w:t>
              <w:br/>
              <w:t>профессий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ис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щники машинистов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ПРМО: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ено лиц: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числа осмотренных отстранено от рейса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причинам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, ОРЗ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АД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очный отд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знаки употребления алкогол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и в животе и расстройства пищева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гин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ная боль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озит, радикули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ъюктивит, ячмен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числа отстраненных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или листок нетрудоспособно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ято на диспансеный уч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ДОПОЛНИТЕЛЬ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405"/>
        <w:gridCol w:w="621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едпоказаниям проведено послерейсовых медицинских</w:t>
              <w:br/>
              <w:t xml:space="preserve">осмотров всего: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ктов наркологического контроля всего: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           Руководитель ______________/  ______________/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номер телефона исполнителя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7</Words>
  <Characters>12622</Characters>
  <CharactersWithSpaces>10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язательных предварительных, периодических и предрейсовых медицинских осмотрах работников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